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31881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09762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15668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389595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