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68321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99069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67341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13598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