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5562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83103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6541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19395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