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25186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8761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34585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2167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