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13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94513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57899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47016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