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5039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0196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8739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32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