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10640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75179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98497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78506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