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505847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996349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605809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349648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