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81789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1826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66942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34017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