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630393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76545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14981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15454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20660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71783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97193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388416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