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57204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68943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23421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81971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65399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09320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25711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5875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26932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62416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55338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90224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80378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47114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58235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