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34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167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28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062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87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487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234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55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819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96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34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2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259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43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94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897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42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