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905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056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89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928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780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780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146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769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681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621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557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014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557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614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680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140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873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