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229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37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98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64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014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330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916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884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031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006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599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56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390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314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281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