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0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09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566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39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62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32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44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200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69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628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37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46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