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910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8567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5458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6003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5806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0443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7953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8968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5788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3038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682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267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9977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