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5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539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501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12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75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20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919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18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551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338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75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826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37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345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202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