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23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203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39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25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932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685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132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45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630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644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4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735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833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