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171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39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3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78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828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992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615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471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038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929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979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901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165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752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186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