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949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724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722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885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154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562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403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230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501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283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020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206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774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839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79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431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118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