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634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966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295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031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974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183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054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882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82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596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948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969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13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