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052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247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737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6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406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781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550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95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812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24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890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08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59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391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29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04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