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97405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8063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64417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