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080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89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256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673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