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25727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5156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8406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9998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