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688617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671482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