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mple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simpleSlider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canvas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Gooch (rgooch@atnf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lider widget implements a simple slider control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odify an integer value. This value is display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nd dynamically updated. The programmer interfa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similar to the Value widget, but looks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ay be manipulated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user may left-click on either of the end-boxes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nd-box will set the value to the minimum. Click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box will set the valu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user may left-click-and-drag on the movable "thumb".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lid left and right to mod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user may left-click in the bar to the left of the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ecreased by some amount. If the user right-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value is decreased by an amount 10 times great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ft-clicked. If the user clicks on the ba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, the value is increa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has the following resources. Except where no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lso exist for the Value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valueChang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llback for the values changes. The c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cbk (Widget w, XtPointer client_data, XtPointer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[PURPOSE] This routine is called when a Value widget chan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a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 The valu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ient_data&gt; Arbitrary cl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_data&gt; A pointer to an integer which contains the new valu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int *) cast to obta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S]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tring for the widget. This shoul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idget controls. The label will appear above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minimum value that the widg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maximum value that the widg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value will wrap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r decreased beyond the allowed limits. If Tru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, else it will remain fixed at the appropria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/gets the current value of the widge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outside the range defined by XkwN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N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valu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a pointer to an integer to which i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widget. This value is written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NvalueChangeCallback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absolute value of the increment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dget can be changed when the mouse is left-clicke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tN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label is above o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If XtorientHorizontal, the label is to the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rientVertical, the label is abov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showRange</w:t>
        <w:tab/>
        <w:tab/>
        <w:t>(SimpleSlider widg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range of possible slide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showValue</w:t>
        <w:tab/>
        <w:tab/>
        <w:t>(SimpleSlider widg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current valu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valueBesideLabel</w:t>
        <w:tab/>
        <w:t>(SimpleSlider widg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current valu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widget label. If False (and XkwNshowValu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is displayed to the left of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XkwNcallbackOnDrag</w:t>
        <w:tab/>
        <w:tab/>
        <w:t>(SimpleSlider widg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ether the XkwNvalueChangeCallback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as the slider thumb is dragged.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called when the user releases the left mous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thumb. If True, the callback is call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humb during the drag, but not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nd the thumb has not moved since the last mouse m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