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30477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600300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18464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609007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18080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18005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32306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06753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29732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77258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08406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