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9989461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8436931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