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0824457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62067309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