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ocumentation file of the Mined edito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Michiel Huis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by Achim M�ller to run on a Unix machine with VT100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ttached and to recognize function key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and corrections made by Thomas Wol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with arbitrary terminals on UNIX (using term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s correctly to changes of window siz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splay of status line; keeps position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and displays an 8 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etter ESCAPE commands are used for less frequ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ept of a HOP key prefix was introduced which for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positioning function that follows. This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lexibility without too much need of key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key layout changed to resemble WordMaster/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ing off lines too long for the scr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on status line output. If status line input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and wraps/scrolls, the screen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displays a "wrap around end of file"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system errors, the appropri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etched and displayed instead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al hieroglyphs or in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place messages (as many UNIX commands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SPEND command with automatic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eat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lace command with confirm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nge working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nge file name re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rom standard input and writ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up 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ng versions of the buffer cut/copy/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-independent version of the paste command,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-window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iew only version of the edit command (not yet very well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print buffer / to perform command with buffer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 to a percentage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control char sequence for absolute positioning (by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fi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interrupt handling with attempts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 indicators for line shift left/right, line end,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text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quit if a file save fails or even if the qu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isn't answered. So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ry another filenam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whether to overwrite file whenever a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to which was not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bort_mined since no one wants to kill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nditionally without attempt to sav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creen positioning errors and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elimin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 function now really positions to the end of the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beginning of the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 and LOW functions now stay in the current scree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UP and DN do now mor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outine detects overflow of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crash if a file loaded or inserted contains NULL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file counting and deleting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only flag and status message is now based on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 circumstances (could show wrong state b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and effective user id wer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inor modifications, e.g.: XBREAK (the screen column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creased by 1, since two columns were left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most screen column is currently un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feed is used as a line positioner.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ing would be added for each text lin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column limit XBREAK could again be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further improvements, including special MSDOS adaptation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described here. See the help file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 is a screen editor designed for the mi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eant to be used on files not larger than 50K an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ined starts up, it reads the file into its memo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ccess. The only time that disk access is needed is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write or copy command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 has the style of Emacs or Jove, that means that there are n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has its own entry in an 256 pointer to functio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alled when that character is typed. Only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with a function that inserts that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 the file. Two exceptions are &lt;linefeed&gt; and &lt;tab&gt;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as well. Note that the mapping between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s implicit in the table. Changing the mapping jus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pointers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consists of SCREENMAX + 1 lines and XMAX + 1 charact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is larger (or gets larger during editing) than XBREAK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s either shifted SHIFT_SIZE characters to the left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rst SHIFT_SIZE characters are not printed)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marked with the SHIFT_MARK character and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ed.  A line can never exceed MAX_CHARS characters. M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ry to keep the cursor on the same line and sam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ordinate if nothing changed. So if you scroll one line up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s on the same line, or when you move one line down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same place on the line as it was on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n the line is available for editi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at the the of the line. When the linefeed is dele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 next line are joined. The last character of th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a linefeed) can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line (as indicated by YMAX + 1) is used as a status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 This line is usually blank or contains information mine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diting. This information (or rather questions)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modes are changed completely. All signals like start/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etc. are unset. The only signal that remains is the qui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signal (^\) is the general abort signal for mined. Typing a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earching or when mined is asking for filenames, etc.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nd mined will return to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quit signal during the main loop will abor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confirmation) and the file is not (!) saved. *remo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ssion will also be aborted when an unrecoverable error occu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no more memory available. If the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 will ask if the file has to be sa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more space left on the disk, mined will just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ystem calls are minimized. This is done to kee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st as possible. I/O is done in SCREEN_SIZE reads/writes.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also flushed at the end of each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 has a built in regular expression matcher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and replace routines. A regular expressio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normal character matching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. matching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^ matching the begi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 $ (as last character of the pattern) mathing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 \&lt;character&gt; matching &lt;charac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 number of characters enclosed in [] pairs match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 A list of characters can be indicated by a '-'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a-z] matches any letter of the alphabet.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'[' is a '^' then the set is negated (matching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']', '^' or '-' can be escaped by putting a '\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 this means that a \ must be represented by \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f one of the expressions as described in 1-6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*' than that expressions matches a sequence of 0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of regular expression is done in two phases. In the fir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s compiled into a more comprehensible form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the actual matching is done. For more details see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lementation of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data structures are as follows. The whole fil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linked list of lines. The LIN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struct 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Line *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Line *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shift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entry contains a pointer to the next line,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ine and a pointer to the text of that line. A speci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_count contains the number of shifts (in units of SHIFT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performed on that line. The total size of the structure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so a file consisting of 1000 empty lines will was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A LINE structure is allocated for each line in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number of characters of the line is counted a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is allocated to store them (including a linefeed and a '\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address is assigned to the text fiel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structure is allocated and its address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header as well as the variable tail. The text fiel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s set to NIL_PTR. The tail-&gt;prev of this structu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st LINE of the file and the header-&gt;next to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INE * variables are top_line and bot_line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resp. the last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ther variables are important as well. First the LINE * cu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oints to the LINE currently in use and the char * cur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oints to the character at which the cursor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n ASCII character is typed, a new line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serted. Then the old data space (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_line-&gt;text) is freed, data space for the new line i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cur_line-&gt;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global variables called x and y represent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sor. The global variable nlines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n the file. Last_y indicates the maximum y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which is usually SCREEN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strings must be initialized by hand before compiling 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tring are enter_string, which is printed upon entering 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video (turn on reverse video), normal_video, rev_scroll (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scroll) and pos_string. The last string sh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position string to be printed for cursor motion. The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PLUS and Y_PLUS should contain the character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x and y (both starting at 0) to finish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 can be called with or without argument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file() is called with these arguments. load_file(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exists if it can be read and if it is wri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writable flag accordingly. If the file can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file() reads a line from the file and stores this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 by calling install_line() and line_inser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the line into the double linked list,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read by the function get_line(), which bu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in blocks of SCREEN_SIZE. Load_file() also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* variab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commands are implemented for mov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up (UP), down (DN) left (LF) and right (RT) ar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. Moving one line below the screen scrolls the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up. Moving one line above the screen scrolls the scree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The functions forward_scroll() and reverse_scroll()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ther move functions exist: move to begin of line (BL)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EL) top of screen (HIGH), bottom of screen (LOW),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), end of file (EF), scroll one page down (PD), scroll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), scroll one line down (SD), scroll one line up (SU) and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line number (GO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unctions called MN() and MP() each move one word fur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s. A word is a number of non-blanks seperated by a sp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or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Modif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ying commands can be separated into two mod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inserting text, and the other deleting text.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these purposes: insert() and delete(). Both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leting or inserting large amounts of text as well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Insert() must be given the line and locatio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must be inserted. Is doesn't make any difference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ontains linefeeds or not. Delete() must be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line, a pointer from where deleting should star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nd the same information about the end positio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f the file will never be deleted. Delete()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changes to the screen after deleting, but insert()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for modifying text are: insert one char (S)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file_insert(fd)), insert a linefeed and put curs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line (LIB), delete character under the cursor (DCC)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ursor (even linefeed) (DPC), delete next word (DNW)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word (DPW) and delete to end of line (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feed delete line) (D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Y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utilities are provided for yanking pieces of tex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() marks the current position in the file. This is don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* mark_line and char * mark_text to the current position. Y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 can be done in two modes. The first mode just copi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rk to the current position (or visa versa)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A) and the second also deletes the text (DT). Both func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set_up() with the delete flag on or off. Set_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the marked position is still a valid one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mark() and legal()), and then calls the function yank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 and end position in the file. This function copi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scratch_file as indicated by the variable yank_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_file is made unique by the function scratch_file()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ying yank will (if necessary) delete the text. A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yank_status keeps track of the buffer (or file) statu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on NOT_VALID and set to EMPTY (by set_up()) or VALI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()). Several things can be done with the buffe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somewhere else in the file (PT) or it can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ile (WB), which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Search and repl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for strings and replacing strings are done b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 For any expression the function compile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s argument the expression to compile. Compile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structur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struct reg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 err_m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*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star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 end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REG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went wrong during compiling (e.g. an il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given), the function reg_error() is called, which se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to REG_ERROR and the err_mess field to the error mess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must be anchored at the beginning of the line (end of lin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field is set to BEGIN_LINE (END_LINE). If non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are true, the field is set to 0 and the function finishe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. Finished() allocates space to hold the compil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ies this expression into the expression field of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opy()). Matching is done by the routines match() and line_che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) takes as argument the REGEX * program,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position on the current line, and a flag indicating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search. Match() checks out the whole file until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If match is found it returns a pointer to the li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was found else it returns a NIL_LINE. Line_check()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rguments, but return either MATCH or 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checking, the start_ptr and end_ptr fields of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re assigned to the start and end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unctions try to find a match by walking throug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by character. For each possibility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string() is called with as arguments the REGEX *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 search in. It starts walking through the expres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expression or the end of the string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* is encountered, this position of the string i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matches are performed and the function st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in order to try to find the longest match possible. St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s arguments the REGEX program,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the marked position and the current position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() walks from the current position of the str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position, and calls string_check() in order to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MATCH or NO_MATCH, just as string_check()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is now easy. Both search routines (forward (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s search (SR)) call search() with an apropiate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ndicating FORWARD or REVERSE search. Search()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from the user by calling get_expression(). Get_expr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a REGEX structure or NIL_REG upon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for the expression. If no expression if given, the previ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stead. After that search will call match(), and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we can move to that place in the file by the functions find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d_y() which will find display the matc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ing can be done in two ways. A global replace (GR)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(LR). Both functions call change() with a message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global or line replacement. Change()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and for the replacement. Every &amp; in the replac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substitute the match instead. An &amp; can be escaped by a \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tch is found, the function substitute()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commands haven't be discussed yet. These are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D) fork a shell (SH), print file status (FS), write file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T), insert a file at current position (IF), leave editor (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t another file (VI). The last two functions will check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modified. If it has, they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y calling ask_sa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PT() will repeat a command n times.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. Aborting the loop can be done by sending the ^\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unctions exists for internal use. First alloc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bytes) and newline() will return a pointer to free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iven size. If there is no more memory availab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ic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handling: The only signal that can be sent to mi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QUIT signal. This signal, functions as a general ab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 will abort if the signal is given during the main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bort_mined()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ic() is a function with as argument a error message.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and the error number set by the kernel (errno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if the file must be saved or not. It reset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w_mode(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handling routines like copy_string(to, from), length_of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uild_string(buffer, format, arg1, arg2, ...). The lat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string out out the format field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the buffer. (It works like printf (3), but th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). The functions status_line(string1, string2), error(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2), clear_status() and bottom_line() all pri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ring(message, buffer) reads a string and getchar() rea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out((long) number) prints the number into a 11 dig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leading zero's. It returns a pointer to 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status() prints all file informatio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sor(x, y) prints the string to put the cursor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done by four functions: writeline(fd,string), clear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char(fd, c) and flush_buffer(fd). Three defin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on filedescriptor STD_OUT (terminal) which is used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print(string), putchar(c) and flush(). 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global I/O buffer screen and the global index for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out_count. In this way I/O can be buffered, so that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can be done in blocks of SCREEN_SIZ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s all handle internal line mainten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roceed(start_line, count) returns the count'th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line.  If count is negative, the count'th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line is returned. If header or tail is encountere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. Display(x, y, start_line, count) displ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tarting at coordinates [x, y] and beginning at start_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or tail is encountered, empty lines ar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set(head_line, ny) reset top_line, last_y, bot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_line and y-coordinate. This is not a neat w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, but it sure saves a lot of code. It is usu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with 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(line, offset, clear_line), prints a line (skip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line-&gt;shift_size field) until XBREAK 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printed or a '\n' is encountered. If clear_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spaces are printed until XBREAK - offs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print(line) is a #define from put_line(line, 0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is done by the functions move_to(x, y), move_addres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ve(x, adress, y). This function is the most importan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. New_y must be between 0 and last_y, new_x can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ddress must be a pointer to an charact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or y). Move_to() first adjust the y coordinat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_line. If an address is given, it fin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coordinate. If an new x-coordinate was given, it will t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character. After that it sets the shift_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ur_line to an apropiate number according to new_x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to do now is to assign the new values to cur_line, cur_text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perate file mined.he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