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585256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587229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638659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917745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3748083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890228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182827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449141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189885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0974930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234393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