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9859081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1233627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