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6065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119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966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365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