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914402801"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5202885"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