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67649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78821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87210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09802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