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77647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76309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