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72477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71941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