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33664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23871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15226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97083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766486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690514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08786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