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544528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8088215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0430498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841093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