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8665074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320738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17507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6506500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