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965214475"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1379491028"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1418076842"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1973625000"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