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07290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11100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66040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696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