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84415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41863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355483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049928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