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22246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327316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