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10027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90664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485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06777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