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989123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86636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24447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07039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