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84654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50431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57669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