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41752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82302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74549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