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9283157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8930646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