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53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54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568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494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433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465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996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788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547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535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125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472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797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805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054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