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161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688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9474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224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6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4054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2697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7175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6007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5828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807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178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498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01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1581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001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4231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