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659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945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524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7260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648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348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204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045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0398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159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501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542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096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