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793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938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022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036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513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780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954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991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327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746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615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169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704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238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437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