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085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809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548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963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799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086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07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942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698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19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488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295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236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