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778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571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389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611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121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14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736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999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117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419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511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7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817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499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749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59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846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