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470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344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984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147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523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35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489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749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317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113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422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104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051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619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777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