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84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508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707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632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024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757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995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72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575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535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328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296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146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821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542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