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986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152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467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686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942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166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885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963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834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670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847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15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660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