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541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372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76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093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158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311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273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631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331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446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154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229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920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737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139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542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557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