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37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4368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4535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502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0211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52428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9150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2750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1610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5376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743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852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5871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00166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8383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3745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4854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