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72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63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277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0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087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274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051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994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828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608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98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38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79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