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78436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14906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305154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785526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