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99034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10930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97612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