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60987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61413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09462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05034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