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020540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98290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465539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875131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