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0189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599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41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253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