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192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840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630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3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