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3135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0727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327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2871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