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5745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276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061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9638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