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27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917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372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770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