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7305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610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598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07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