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5101974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889402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2146363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5720171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6895207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6136122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9525753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6195011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3166945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5959503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4372022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0664567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5965245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2927982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3666368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0338946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4849383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8199338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8237749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4035883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0184570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4269786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2367981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4186362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7718874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