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85880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73458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4073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343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95921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81578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81191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18863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26744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7155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32096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105892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15019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54625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43208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08094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3356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23459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206243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69721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915777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35720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