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4233978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6621213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1829830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0280004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9674742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3863800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8122536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