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503084654"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216288043"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834729897"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651549406"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104756997"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523513127"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