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195874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70677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31626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47615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27450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