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01545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14041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06927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