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8972286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0221605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0160306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7081521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2921104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2390718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4530225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1996048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2790026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0460711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1644734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708494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0873944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2136827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8509961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942979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6806590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1434601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3096073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6554383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9796133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4031290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