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4305759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6398521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042671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7135448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1297441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6508501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