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05050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54134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70227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06492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95889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242480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81047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97631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66755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46559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45914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91169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24005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99390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22228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52257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30325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96816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37899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70802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3907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3740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25902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11327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96437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