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52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92762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32860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52974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87617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