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8246081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2680735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9785063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2467931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5977638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0454698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7217231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