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5188697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9245664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8879178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5225235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0847239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