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3785801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0427079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8228460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4104266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2484197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385666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7080901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