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894258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12606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904930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