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349414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57740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25584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40124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22341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00364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