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58809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7541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71747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68515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967948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97803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55918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09951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39241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39696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62406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87093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10897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389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88853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46366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2191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53696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68421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00363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19457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75729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98255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6638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17643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