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454136019"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905092701"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815062759"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786202155"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810671392"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743382443"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469221576"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766967331"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384892031"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666931144"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666915501"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353414951"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479555282"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24513760"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939014451"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996327281"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605472087"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406388228"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2062273019"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424375523"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446721218"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042997679"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