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  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  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  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  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  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  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  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3 1998/11/28 08:37:17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4 1998/11/14 06:47:07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