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'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-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'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characters-in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*&amp;%!"`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allow-bad-characters-in-file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-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'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-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*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-match-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-execute-command show-match-mode .*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-execute-command" a non-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-match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-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the new line is indented to the same position a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 "bac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-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-of-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-mark" and then "exchange-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-to-key kill-previous-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'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-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-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-indentation-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-width" to 4.  Whenever using a non-standard tab width (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-output" command).  You shouldn't have to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"gdb"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-buffer" command and the "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page"), the argument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-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isplay-filenames-with-bad-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filenames-with-bad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-filename-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-filenames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-up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-kbd-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-width" and "scroll-all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beginning-of-file") but without the shift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, 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-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-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-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 or "spell-buffer",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-kbd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idea what the command'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-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format-commen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-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-sentence-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-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-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-margin" variable and "left-margin-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'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'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by setting the "tag-file" variable to anothe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eric argument to this command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.  This is a good way to specify another ta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 "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-delim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'", "''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tab-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'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'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'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-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-11'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-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printable, etc.  The default i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-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-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-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-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-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-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-line", "mailbox" and "disable-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-macro-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-reverse", "beginning-of-file" and "end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-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-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%' and the 'x'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-check-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's file has been changed behind JOVE'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-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-key-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-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-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-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-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-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-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-delimiter-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-error", "previous-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" specifies, by means of regular-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-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-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-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-to-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-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-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-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n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you are running "dbx" in a window,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 the file you are currently stepping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in another window whenever you type "where" or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a program, or when you reach a break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BX will appear in the mode line along with the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eature is enabled.  See also the variable "dbx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-bi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  See the variabl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-shell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-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-command" and "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-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-replace-string"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-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-replace-string \([0-9]*\),\([0-9]*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-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-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-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-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-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-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'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'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-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-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-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-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-reverse-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-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-all-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-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-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-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  See also "paren-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"shell-command-with-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-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-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-*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-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*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*" (where "n" is the argument of the command)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which the interacting takes place.  Thus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fer to different interactive shells.  See the JO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'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-command-with-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-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-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-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-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-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-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'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-named-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-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-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-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-sentence-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-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-error" and "current-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-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process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-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py-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-region" if the CTRL key was down, or a "kill-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-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-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-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-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-region", "kill-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-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-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-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