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10150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71596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142655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620507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03536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