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945070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610503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529761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