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58636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095686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04932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