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49687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24439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26006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38635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97512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875802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6786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