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714925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53799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55380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92865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72531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50232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