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85317160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5873540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35212626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29089533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70083882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33541697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98542320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44901801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93970772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20669851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49718952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20232389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7736645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60558275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32521602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57418191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7419473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76929002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99908088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99529232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63146724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45603110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