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452580498"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365513879"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776645573"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2105929333"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149442928"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029895490"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992966239"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460602384"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621910203"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663014307"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623713067"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22616132"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64358256"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928513318"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915909190"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947100414"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836542003"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702154819"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027625816"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674339298"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652554670"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682306760"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99772863"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270727961"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780381028"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