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ed by jjc@jclark.com as follows: the doc-* fi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stalled as mdoc/doc-* rather than tmac.doc-*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`tmac.doc-common' would be too long); when using groff, the doc-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loaded using the `mso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 mdo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macro - start/stop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registe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N register DEBUG MODE (inline if 1, to stderr if 0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V macro - parse argument vector (recursive) (.aV arg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macro - parse argument vector (recursive) (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register argument counte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register argument counter (must set to \\n(.$ prior to reuqest)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[0-9] argument vecto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[0-9] reg. arg type(1=macro, 2=arg, 3=punct-suf, 4=punct-pre)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pace vector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P register argument pointe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U local string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I local register (indent for inline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N name of calling request (set in each user requestabl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X macro - stuff saved strings into `b1' (used by -dia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I macro - append arg to arg vector: .aI [arg] [type] (used by .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Z macro - print buffer (pB) and clean up arg vectors 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Y macro - clean up ar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B macro - test for end of vector (eol) (print b1 buffer or di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1 macro - save buffer and divert if tP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B di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2 string sav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K register count of line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2 macro - end diversio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0 string loca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l macro - flags (appends - and print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F register sav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Z register save curren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l flag recursion routine (special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R macro - general nam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r macro - command line `argument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d macro -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d macro - Config declaration (for section 4 SYNOPSIS) (not ca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eds work - not very trans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m macro - 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v macro - def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m macro -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r macro - Err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v macro -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macro - function declaration - not callable (&amp; no er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register subroutine tes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subroutine count (in synopsis only) (fortr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also subroutine coun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variable typ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unction return value - not callable (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c macro -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i macro -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r macro - Pipe symbol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s macro -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m macro - Name of command or pag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1 string - save first invocation of 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S register - indent second command line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a macro -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y macro -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n macro - Trad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N macro - Trade Name Macro for insid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a macro - variabl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o macro - Normal text macro (default text style if mes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p macro - Op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L \&amp;\\*(l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R \&amp;\\*(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q macro - Enclose string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q macro - Enclose string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q macro - Enclose string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macro - Quoted literal is in file mdoc-[dit|n|g]roff (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 if-else to carry along recursively for `if n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s macro - Set up strings for .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beg arg(A[\\n(aP])==\\*(A\\n(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n macro - Enclose string with given args (eg [ and ]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R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J register (for 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ab/>
        <w:t>as mN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R macro - vector routine (for En, trace backwards past trail p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o macro - Ang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macro - Ang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o macro - Bracke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c macro - Brack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o macro -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c macro -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o macro - Op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c macro - Op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o macro - Parenthes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c macro - Parenthes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o macro - Straight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c macro - Straight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o macro - Sing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c macro - Sing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o macro - Extend open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e macro - Extend clos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st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M register (extens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O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SETTING 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\" 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HANGED</w:t>
        <w:tab/>
        <w:tab/>
        <w:t>ds S0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str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eC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CURRENT arg (aP==\\*(A\\n(aP and ap+1==\\*(A\\n(aa) tP==\\n(tP Xt==\\n(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UNSETTING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NOW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calls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for prefixing open quotes, bracke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s macro - remove space (space remove done by .aV or 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v macro - Hard (unpaddable)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V string inter-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string inter-argu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macro - Soft Space vector (troff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v macro - Tab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macro -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register - default is one (space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ze and Argument typ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macro -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U macro - argument type (same as .aT but uses A[1-9]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register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4 macro - set spacing for class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tring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X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kludge can probably go away, but need to double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ass switches (on current argumen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0 macro - catch errors (non-existent class 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1 macro - call request i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2 macro - call .No i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3 macro - call .No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4 macro - call .No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1 macro - ignore i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2 macro - ignore i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3 macro - append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4 macro - append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f macro - Begin Font Mode (will be begin-mode/end-mode in groff &amp;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f macro - End Fo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macro - Begi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k macro - E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kS string - kee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d macro - Begin Display display-type [offse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s - stack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[0-9] registers - display-typ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argc: \\n(.$ and here is iD \\n(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V macro - resolve remaining .B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n bV with args: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l macro - begin list (.Bl lis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[0-9] registers - stack of 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V macro - resolve remaining .B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l macro - 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save pA font string for section FILES (no underline if 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list-type==\\*(L\\n(lC, aP==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beg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It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mid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L macro - .It item of list-type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.It item of list-type hanging label (as opposed to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L macro - .It item of list-type overhang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.It item of list-type [empty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macro -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U macro - Hyphen paragraph list (sub bulle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U macro - Bullet paragrap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L macro - .It item of list-type enum/bullet/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L macro - .It item of list-type diagnostic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L macro - .It item of list-type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tL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W macro - resolve unknown label/tag width (if .Bl [inset | tag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X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Y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T macro - tagged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E macro - list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string (initi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register (init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C parameter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t save current list-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C register - list type 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P register tag flag (for di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0-9] register ta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[0-9] register tag strin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 offset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[0-9] register vertical tag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[0-9] register horizontal tag stack (continuous if 1, break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lC o[\\n(lC]==\\n(o\\n(lC, w[\\n(lC]==\\n(w\\n(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macro - set up next blo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Z macro - decre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register (next possible l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r macro - cross referenc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x macro - cross se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C macro - column-list e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W macro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I register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1-5] macro - establish tabs for list-typ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packed abnormally close, intercol width should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L macro - colum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a macro - append tab (\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l macro - display (one line)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1 macro - display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t macro - Variable type (for forcing old styl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not done in the same manner as .Ot for fortrash - clean up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a function declaration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t macro -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macro - Old Function type (fortran - n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a macro -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macro - interal .Fa for .FO and 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\,\\*(S\\n(aP\fP\s0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n macro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- dick with old style function declarations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- break a line when more than one function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1 macro - cla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2 macro - handle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3 macro -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4 macro - write 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macro - if SYNOPSIS, set hard space inbetween func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 of words in a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string -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fB==\\n(fB, Fb==\\n(Fb, 1==\\$1 2==\\$2 3==\\$3 4==\\$4 5==\\$5 6==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- Function close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o - Function open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y crude references, stash all reference info into strings (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 of b1 buffer, then b1 contents copied to string of retr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aming convention), print out reference on .Re request and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dering very limited, no fancy citations, but can do articles,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d books - need to add several missing options (like cit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hould be able to grab a refer entry, massage it a wee bit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`.' to the %[A-Z]) and not worry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macro - Referen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register - Reference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string - Reference Start buffer name for next save (of b1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e macro - Referen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C macro - referenc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Z macro - referenc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uK&gt;2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uK&gt;1 \{\&amp;\\*(U1 and \&amp;\\*(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K macro - print out referenc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A macro - referenc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K register - reference author(s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[1-9] strings - reference author(s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B macro - [reference]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string -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register - Book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D macro - [reference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string -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register - 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J macro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register - [reference] Journ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string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N macro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register - [reference] issu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string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O macro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register - [reference] optional inform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string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P macro - [reference]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register - [reference] pag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string - [reference]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Q macro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string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register - Corporate or Foreign Auth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R macro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string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register - [reference] re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T macro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string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register - reference tit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e \\n(jS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L \&amp;\\*(Lq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R \&amp;\\*(Rq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V macro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string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register - reference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R macro - referenc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D macro - save b1 buffer in to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f macro - source includ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macro -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f macro -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macro -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string - standar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lR \\n(l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