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4 01:22:26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catch               interp              rm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cd                  is_array  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ceil                is_func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close               is_range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close102            is_stream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close102_default    is_struct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collect             is_void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conj                jc       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copyright           jr       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cos                 jt       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cosh                legal  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cray_primitives     library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create              log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createb             log10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data_align          lsdir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dbauto              mac_primitives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dbcont              macl_primitives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dbdis               max  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dbexit              median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dbinfo              merge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dbret               merge2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dbskip              min   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dbup                mkdir 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dec_primitives      nall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digitize            nameof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dimsof              none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disassemble         numberof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dump_clog           open  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edit_times          open102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eq_nocopy           openb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error               openb_hooks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exit                orgsof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exp                 pc_primitives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fflush              pi   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floor               poly   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addrs           popen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argv            pr1  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cwd             print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et_env     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get_home      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get_member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get_ncycs           quit  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get_primitives      random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get_times           random_seed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get_vars            randomize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grow                rdline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has_records         re_part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help                read  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histogram           read_clog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86_primitives      read_n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m_part             recover_file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nclude             remov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ndgen              rename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nfo              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nstall_struct      re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nteg             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ab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ab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ab/>
        <w:t xml:space="preserve">    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ab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ab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py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py(list, i)</w:t>
      </w:r>
    </w:p>
    <w:p>
      <w:pPr>
        <w:pStyle w:val="PreformattedText"/>
        <w:bidi w:val="0"/>
        <w:jc w:val="left"/>
        <w:rPr/>
      </w:pPr>
      <w:r>
        <w:rPr/>
        <w:tab/>
        <w:t xml:space="preserve">    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ab/>
        <w:t xml:space="preserve">    list= _cdr(list)</w:t>
      </w:r>
    </w:p>
    <w:p>
      <w:pPr>
        <w:pStyle w:val="PreformattedText"/>
        <w:bidi w:val="0"/>
        <w:jc w:val="left"/>
        <w:rPr/>
      </w:pPr>
      <w:r>
        <w:rPr/>
        <w:tab/>
        <w:t xml:space="preserve">      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prt TO a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ab/>
        <w:t xml:space="preserve"> 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ab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ab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add_member TO add_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dd_record TO any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rea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ab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ab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ab/>
        <w:t xml:space="preserve">    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ab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01  Major-Order:102 alw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at_pdb_open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ab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ab/>
        <w:t xml:space="preserve">    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ab/>
        <w:t>0x02 I/O errors</w:t>
      </w:r>
    </w:p>
    <w:p>
      <w:pPr>
        <w:pStyle w:val="PreformattedText"/>
        <w:bidi w:val="0"/>
        <w:jc w:val="left"/>
        <w:rPr/>
      </w:pPr>
      <w:r>
        <w:rPr/>
        <w:tab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ab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ab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tch TO ce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ab/>
        <w:t xml:space="preserve">  ...&lt;code to execute if error is caught&gt;...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lose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ab/>
        <w:t xml:space="preserve">      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=0  means close it "Major-Order:101"</w:t>
      </w:r>
    </w:p>
    <w:p>
      <w:pPr>
        <w:pStyle w:val="PreformattedText"/>
        <w:bidi w:val="0"/>
        <w:jc w:val="left"/>
        <w:rPr/>
      </w:pPr>
      <w:r>
        <w:rPr/>
        <w:tab/>
        <w:t xml:space="preserve">       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ab/>
        <w:t xml:space="preserve">       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2"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written, whichever way it is marked</w:t>
      </w:r>
    </w:p>
    <w:p>
      <w:pPr>
        <w:pStyle w:val="PreformattedText"/>
        <w:bidi w:val="0"/>
        <w:jc w:val="left"/>
        <w:rPr/>
      </w:pPr>
      <w:r>
        <w:rPr/>
        <w:tab/>
        <w:t xml:space="preserve">    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close102_default TO cray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ab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ab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(i.e.- akap in the last two values of i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reate TO dbc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ab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ab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ab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ab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ab/>
        <w:t xml:space="preserve">    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dbdis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ab/>
        <w:t xml:space="preserve"> 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ab/>
        <w:t xml:space="preserve"> 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ab/>
        <w:t xml:space="preserve"> 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unction in which the error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ab/>
        <w:t xml:space="preserve"> 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o get the entire function)</w:t>
      </w:r>
    </w:p>
    <w:p>
      <w:pPr>
        <w:pStyle w:val="PreformattedText"/>
        <w:bidi w:val="0"/>
        <w:jc w:val="left"/>
        <w:rPr/>
      </w:pPr>
      <w:r>
        <w:rPr/>
        <w:tab/>
        <w:t xml:space="preserve"> 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ab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ab/>
        <w:t xml:space="preserve">    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ab/>
        <w:t xml:space="preserve">    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eq_nocopy TO get_add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ab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add record address to get absolute address)</w:t>
      </w:r>
    </w:p>
    <w:p>
      <w:pPr>
        <w:pStyle w:val="PreformattedText"/>
        <w:bidi w:val="0"/>
        <w:jc w:val="left"/>
        <w:rPr/>
      </w:pPr>
      <w:r>
        <w:rPr/>
        <w:tab/>
        <w:t xml:space="preserve">     The order of these two address lists matches the</w:t>
      </w:r>
    </w:p>
    <w:p>
      <w:pPr>
        <w:pStyle w:val="PreformattedText"/>
        <w:bidi w:val="0"/>
        <w:jc w:val="left"/>
        <w:rPr/>
      </w:pPr>
      <w:r>
        <w:rPr/>
        <w:tab/>
        <w:t xml:space="preserve">     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3)   absolute addresses of rec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et_addrs TO g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addr_lists(3); indices are into addr_lists(5)</w:t>
      </w:r>
    </w:p>
    <w:p>
      <w:pPr>
        <w:pStyle w:val="PreformattedText"/>
        <w:bidi w:val="0"/>
        <w:jc w:val="left"/>
        <w:rPr/>
      </w:pPr>
      <w:r>
        <w:rPr/>
        <w:tab/>
        <w:t xml:space="preserve">  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ab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ab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get_tim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histogram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filenam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ab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ab/>
        <w:t>Y_SITE/include  (Yorick distribution library)</w:t>
      </w:r>
    </w:p>
    <w:p>
      <w:pPr>
        <w:pStyle w:val="PreformattedText"/>
        <w:bidi w:val="0"/>
        <w:jc w:val="left"/>
        <w:rPr/>
      </w:pPr>
      <w:r>
        <w:rPr/>
        <w:tab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orick/includ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nclude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If the NOW argument is given and posit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occurs immediately, if nil or 0, it occurs jus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would have been parsed.  If NOW is nega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 is pushed onto a stack, and will be popped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d when all pending input has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install_struct TO inte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is_array TO j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jr TO 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ab/>
        <w:t xml:space="preserve">  restore, file, interesting_record_variables;</w:t>
      </w:r>
    </w:p>
    <w:p>
      <w:pPr>
        <w:pStyle w:val="PreformattedText"/>
        <w:bidi w:val="0"/>
        <w:jc w:val="left"/>
        <w:rPr/>
      </w:pPr>
      <w:r>
        <w:rPr/>
        <w:tab/>
        <w:t xml:space="preserve">  ...calculations...</w:t>
      </w:r>
    </w:p>
    <w:p>
      <w:pPr>
        <w:pStyle w:val="PreformattedText"/>
        <w:bidi w:val="0"/>
        <w:jc w:val="left"/>
        <w:rPr/>
      </w:pPr>
      <w:r>
        <w:rPr/>
        <w:tab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ibrary TO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; it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subdirectories.  If SUBDIRS is given and is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, it is set to a list of subdirecotry names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there are no sub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, the return valu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0 rather than ni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ab/>
        <w:t xml:space="preserve">  big= (x&gt;=threshhold);</w:t>
      </w:r>
    </w:p>
    <w:p>
      <w:pPr>
        <w:pStyle w:val="PreformattedText"/>
        <w:bidi w:val="0"/>
        <w:jc w:val="left"/>
        <w:rPr/>
      </w:pPr>
      <w:r>
        <w:rPr/>
        <w:tab/>
        <w:t xml:space="preserve">  wb= where(big);</w:t>
      </w:r>
    </w:p>
    <w:p>
      <w:pPr>
        <w:pStyle w:val="PreformattedText"/>
        <w:bidi w:val="0"/>
        <w:jc w:val="left"/>
        <w:rPr/>
      </w:pPr>
      <w:r>
        <w:rPr/>
        <w:tab/>
        <w:t xml:space="preserve">  ws= where(!big);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b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b);</w:t>
      </w:r>
    </w:p>
    <w:p>
      <w:pPr>
        <w:pStyle w:val="PreformattedText"/>
        <w:bidi w:val="0"/>
        <w:jc w:val="left"/>
        <w:rPr/>
      </w:pPr>
      <w:r>
        <w:rPr/>
        <w:tab/>
        <w:t xml:space="preserve">    fb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if (is_array(ws)) {</w:t>
      </w:r>
    </w:p>
    <w:p>
      <w:pPr>
        <w:pStyle w:val="PreformattedText"/>
        <w:bidi w:val="0"/>
        <w:jc w:val="left"/>
        <w:rPr/>
      </w:pPr>
      <w:r>
        <w:rPr/>
        <w:tab/>
        <w:t xml:space="preserve">    xx= x(ws);</w:t>
      </w:r>
    </w:p>
    <w:p>
      <w:pPr>
        <w:pStyle w:val="PreformattedText"/>
        <w:bidi w:val="0"/>
        <w:jc w:val="left"/>
        <w:rPr/>
      </w:pPr>
      <w:r>
        <w:rPr/>
        <w:tab/>
        <w:t xml:space="preserve">    fs= &lt;function of xx&gt;</w:t>
      </w:r>
    </w:p>
    <w:p>
      <w:pPr>
        <w:pStyle w:val="PreformattedText"/>
        <w:bidi w:val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jc w:val="left"/>
        <w:rPr/>
      </w:pPr>
      <w:r>
        <w:rPr/>
        <w:tab/>
        <w:t xml:space="preserve">  return merge(fb, fs, big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merge2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ab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ab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ab/>
        <w:t xml:space="preserve">        existing file preserved</w:t>
      </w:r>
    </w:p>
    <w:p>
      <w:pPr>
        <w:pStyle w:val="PreformattedText"/>
        <w:bidi w:val="0"/>
        <w:jc w:val="left"/>
        <w:rPr/>
      </w:pPr>
      <w:r>
        <w:rPr/>
        <w:tab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ab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ab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ab/>
        <w:t xml:space="preserve">        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ab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ab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b TO po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ab/>
        <w:t xml:space="preserve">     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open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char=, short=, int=, floa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%+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HOME/include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process_argv TO random_s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ab/>
        <w:t>/* SEE random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randomiz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ab/>
        <w:t xml:space="preserve"> 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ab/>
        <w:t xml:space="preserve"> 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ab/>
        <w:t xml:space="preserve"> 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ab/>
        <w:t xml:space="preserve"> 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ead TO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ab/>
        <w:t xml:space="preserve">   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ab/>
        <w:t xml:space="preserve">   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ab/>
        <w:t xml:space="preserve">   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ab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quir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ab/>
        <w:t>/* SEE includ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See reform in Y_SITE/i/string.i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ab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ab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ave TO set_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400000 (4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Y_LAUNCH/include:Y_SITE/include:Y_SITE/contrib"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set_path TO sgi64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how TO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sort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ab/>
        <w:t xml:space="preserve">      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ab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len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The null string (0) is consider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length 0, just like "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to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tok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tok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iter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If DELIMITERS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ITERS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truct_align TO symbol_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ab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def TO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ab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ab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imer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ab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ab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ab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ab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ab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ab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ab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ab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ab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ab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e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use_origins TO w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ab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her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ab/>
        <w:t xml:space="preserve"> 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ab/>
        <w:t xml:space="preserve"> 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dr_primitives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