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83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7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build:cmp;cmpdefs.lsp.NEWEST" . 10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build:cmp;cmpdefs.lsp.NEWEST" . 1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build:cmp;cmpdefs.lsp.NEWEST" . 14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build:cmp;cmpdefs.lsp.NEWEST" . 12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build:cmp;cmpdefs.lsp.NEWEST" . 130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ENABLE*) #P"src:lsp;top.lsp.NEWEST" . 1386) ((DOCUMENTATION . VARIABLE) .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6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build:cmp;cmpdefs.lsp.NEWEST" . 11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16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build:cmp;cmpdefs.lsp.NEWEST" . 19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build:cmp;cmpdefs.lsp.NEWEST" . 14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build:cmp;cmpdefs.lsp.NEWEST" . 1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16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build:cmp;cmpdefs.lsp.NEWEST" . 10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build:cmp;cmpdefs.lsp.NEWEST" . 1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build:cmp;cmpdefs.lsp.NEWEST" . 20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build:cmp;cmpdefs.lsp.NEWEST" . 1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build:cmp;cmpdefs.lsp.NEWEST" . 19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build:cmp;cmpdefs.lsp.NEWEST" . 11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build:cmp;cmpdefs.lsp.NEWEST" . 11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build:cmp;cmpdefs.lsp.NEWEST" . 10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build:cmp;cmpdefs.lsp.NEWEST" . 20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build:cmp;cmpdefs.lsp.NEWEST" . 1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build:cmp;cmpdefs.lsp.NEWEST" . 1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build:cmp;cmpdefs.lsp.NEWEST" . 11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build:cmp;cmpdefs.lsp.NEWEST" . 11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build:cmp;cmpdefs.lsp.NEWEST" . 1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build:cmp;cmpdefs.lsp.NEWEST" . 19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build:cmp;cmpdefs.lsp.NEWEST" . 10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build:cmp;cmpdefs.lsp.NEWEST" . 10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build:cmp;cmpdefs.lsp.NEWEST" . 1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build:cmp;cmpdefs.lsp.NEWEST" . 10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build:cmp;cmpdefs.lsp.NEWEST" . 12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build:cmp;cmpdefs.lsp.NEWEST" . 16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FUN*) #P"src:cmp;cmptop.lsp.NEWEST" . 18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4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2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04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build:cmp;cmpdefs.lsp.NEWEST" . 16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build:cmp;cmpdefs.lsp.NEWEST" . 16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build:cmp;cmpdefs.lsp.NEWEST" . 19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19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19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build:cmp;cmpdefs.lsp.NEWEST" . 12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build:cmp;cmpdefs.lsp.NEWEST" . 1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build:cmp;cmpdefs.lsp.NEWEST" . 1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build:cmp;cmpdefs.lsp.NEWEST" . 16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build:cmp;cmpdefs.lsp.NEWEST" . 10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1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1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UNCTION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UNCTION-DECLARATIONS*) #P"build:cmp;cmpdefs.lsp.NEWEST" . 14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build:cmp;cmpdefs.lsp.NEWEST" . 21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build:cmp;cmpdefs.lsp.NEWEST" . 22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build:cmp;cmpdefs.lsp.NEWEST" . 21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build:cmp;cmpdefs.lsp.NEWEST" . 2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build:cmp;cmpdefs.lsp.NEWEST" . 21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02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3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81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NEWEST" . 70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build:cmp;cmpdefs.lsp.NEWEST" . 10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build:cmp;cmpdefs.lsp.NEWEST" . 10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FUNCTIONS*) #P"build:cmp;cmpdefs.lsp.NEWEST" . 10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build:cmp;cmpdefs.lsp.NEWEST" . 1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build:cmp;cmpdefs.lsp.NEWEST" . 12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6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18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17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19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1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build:cmp;cmpdefs.lsp.NEWEST" . 12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build:cmp;cmpdefs.lsp.NEWEST" . 12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build:cmp;cmpdefs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687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build:cmp;cmpdefs.lsp.NEWEST" . 20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build:cmp;cmpdefs.lsp.NEWEST" . 20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build:cmp;cmpdefs.lsp.NEWEST" . 21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5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299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7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5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4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build:cmp;cmpdefs.lsp.NEWEST" . 2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build:cmp;cmpdefs.lsp.NEWEST" . 1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build:cmp;cmpdefs.lsp.NEWEST" . 1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build:cmp;cmpdefs.lsp.NEWEST" . 12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3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0.4.1/ecl-10.4.1/build/bare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0.4.1/ecl-10.4.1/build/bare.lsp" . 3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build:cmp;cmpdefs.lsp.NEWEST" . 13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build:cmp;cmpdefs.lsp.NEWEST" . 1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build:cmp;cmpdefs.lsp.NEWEST" . 200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I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INLINE*) #P"build:cmp;cmpdefs.lsp.NEWEST" . 14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6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6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2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3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build:cmp;cmpdefs.lsp.NEWEST" . 1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build:cmp;cmpdefs.lsp.NEWEST" . 20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build:cmp;cmpdefs.lsp.NEWEST" . 20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build:cmp;cmpdefs.lsp.NEWEST" . 21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1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build:cmp;cmpdefs.lsp.NEWEST" . 2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build:cmp;cmpdefs.lsp.NEWEST" . 2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build:cmp;cmpdefs.lsp.NEWEST" . 1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build:cmp;cmpdefs.lsp.NEWEST" . 2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build:cmp;cmpdefs.lsp.NEWEST" . 19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6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build:cmp;cmpdefs.lsp.NEWEST" . 1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build:cmp;cmpdefs.lsp.NEWEST" . 1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build:cmp;cmpdefs.lsp.NEWEST" . 2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build:cmp;cmpdefs.lsp.NEWEST" . 1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build:cmp;cmpdefs.lsp.NEWEST" . 11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build:cmp;cmpdefs.lsp.NEWEST" . 11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1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build:cmp;cmpdefs.lsp.NEWEST" . 13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build:cmp;cmpdefs.lsp.NEWEST" . 1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build:cmp;cmpdefs.lsp.NEWEST" . 202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8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build:cmp;cmpdefs.lsp.NEWEST" . 21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YPE-PROPAGATION-MESSAGES*) #P"src:cmp;cmpprop.lsp.NEWEST" . 2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build:cmp;cmpdefs.lsp.NEWEST" . 22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build:cmp;cmpdefs.lsp.NEWEST" . 147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5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build:cmp;cmpdefs.lsp.NEWEST" . 20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build:cmp;cmpdefs.lsp.NEWEST" . 18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build:cmp;cmpdefs.lsp.NEWEST" . 18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build:cmp;cmpdefs.lsp.NEWEST" . 19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wt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39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18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0.4.1/ecl-10.4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0.4.1/ecl-10.4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1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FUNCTION-TYPE-T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FUNCTION-TYPE-TAG+) #P"src:cmp;cmptype.lsp.NEWEST" . 1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env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6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6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7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19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1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18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1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2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1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19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4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7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90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90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) ((SI:LOCATION DEFUN C::ADD-FUNCTION-DECLARATION) #P"src:cmp;cmpenv.lsp.NEWEST" . 3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ADD-FUNCTION-PROCLAMATION) #P"src:cmp;cmpenv.lsp.NEWEST" . 3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8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6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5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6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8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2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2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2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3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2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5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12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inline.lsp.NEWEST" . 6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12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4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SI::DATUM &amp;REST SI::ARGUMENTS) ((SI:LOCATION DEFMACRO ASSERT) #P"src:lsp;assert.lsp.NEWEST" . 3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lsp;assert.lsp.NEWEST" . 2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lsp;assert.lsp.NEWEST" . 2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PRINT-CASE* :UPCASE)) ((SI:LOCATION DEFUN C::BABOON) #P"src:cmp;cmputil.lsp.NEWEST" . 9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5307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5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8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8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6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7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9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9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6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7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6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187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BUILD-FAKE-ASDF) #P"/usr/obj/ports/ecl-10.4.1/ecl-10.4.1/build/bare.lsp" . 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0.4.1/ecl-10.4.1/build/bare.lsp" . 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0.4.1/ecl-10.4.1/build/bare.lsp" . 4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6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0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&amp;REST C::OPTIONS) ((SI:LOCATION DEFUN C::BUNDLE-CC) #P"src:cmp;cmpmain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 C::O-PATHNAME) ((SI:LOCATION DEFUN C::BUNDLE-EXTRA-FLAGS) #P"src:cmp;cmpmain.lsp.NEWEST" . 5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SI::C-DECLAIM) #P"src:lsp;evalmacros.lsp.NEWEST" . 10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DD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&amp;AUX (C::DL NIL) (C::OPTIMIZATIONS)) ((SI:LOCATION DEFUN C::C1ADD-DECLARATIONS) #P"src:cmp;cmpenv.lsp.NEWEST" . 14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SSOC) #P"src:cmp;cmpfun.lsp.NEWEST" . 4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 &amp;AUX (C::ALL-DECLARATIONS NIL) (C::SS NIL) (C::IS NIL) (C::TS NIL) (C::OTHERS NIL) C::DOC C::FORM) ((SI:LOCATION DEFUN C::C1BODY) #P"src:cmp;cmpenv.lsp.NEWEST" . 11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1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0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env.lsp.NEWEST" . 16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8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) ((SI:LOCATION DEFUN C::C1FMLA) #P"src:cmp;cmpif.lsp.NEWEST" . 2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&amp;AUX C::F) ((SI:LOCATION DEFUN C::C1FMLA-CONSTANT) #P"src:cmp;cmpif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mac.lsp.NEWEST" . 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mac.lsp.NEWEST" . 3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mac.lsp.NEWEST" . 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multi.lsp.NEWEST" . 5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mac.lsp.NEWEST" . 4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5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6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ETJMPS C::*SETJMPS*) (C::FORMS NIL) (C::VARS NIL) (C::VNAMES NIL) C::SS C::IS C::TS C::BODY C::OTHER-DECLS (C::*CMP-ENV* (C::CMP-ENV-COPY))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FORMS NIL) (C::VARS NIL) (C::VNAMES NIL) (C::SETJMPS C::*SETJMPS*) C::SS C::IS C::TS C::BODY C::OTHER-DECLS (C::*CMP-ENV* (C::CMP-ENV-COPY))) ((SI:LOCATION DEFUN C::C1LET*) #P"src:cmp;cmplet.lsp.NEWEST" . 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6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8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3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EMBER) #P"src:cmp;cmpfun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*CMP-ENV* (C::CMP-ENV-COPY))) ((SI:LOCATION DEFUN C::C1MULTIPLE-VALUE-BIND) #P"src:cmp;cmpmulti.lsp.NEWEST" . 8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A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9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ASSOC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ASSOC!2) #P"src:cmp;cmpfun.lsp.NEWEST" . 5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17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8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2DECL-BODY) #P"src:cmp;cmpenv.lsp.NEWEST" . 16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6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 &amp;AUX (C::TLABEL (C::NEXT-LABEL)) C::FLABEL) ((SI:LOCATION DEFUN C::C2IF) #P"src:cmp;cmpif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C::FNAME-IN-IHS-P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C::SIMPLE-VARARGS (C::*PERMANENT-DATA* T) (C::*UNWIND-EXIT* C::*UNWIND-EXIT*) (C::*ENV* C::*ENV*) (C::LAST-ARG)) ((SI:LOCATION DEFUN C::C2LAMBDA-EXPR) #P"src:cmp;cmplam.lsp.NEWEST" . 11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BINDINGS NIL) C::INITIALS (C::*UNWIND-EXIT* C::*UNWIND-EXIT*) (C::*ENV* C::*ENV*) (C::*ENV-LVL* C::*ENV-LVL*) C::ENV-GROWS) ((SI:LOCATION DEFUN C::C2LET) #P"src:cmp;cmplet.lsp.NEWEST" . 4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*UNWIND-EXIT* C::*UNWIND-EXIT*) (C::*ENV* C::*ENV*) (C::*ENV-LVL* C::*ENV-LVL*) C::ENV-GROWS) ((SI:LOCATION DEFUN C::C2LET*) #P"src:cmp;cmplet.lsp.NEWEST" . 13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EMBER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MEMBER!2) #P"src:cmp;cmpfun.lsp.NEWEST" . 4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0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2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) ((SI:LOCATION DEFUN C::C2RETURN-FROM) #P"src:cmp;cmpblock.lsp.NEWEST" . 3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A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5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03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6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6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6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4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7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3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) ((SI:LOCATION DEFUN C::CAN-BE-REPLACED) #P"src:cmp;cmplet.lsp.NEWEST" . 16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 C::FORMS) ((SI:LOCATION DEFUN C::CAN-BE-REPLACED*) #P"src:cmp;cmplet.lsp.NEWEST" . 16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6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TYPE) ((SI:LOCATION DEFUN SI::CANONICAL-FUNCTION-TYPE) #P"src:cmp;cmptype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3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CANONICAL-VALUES-TYPE) #P"src:cmp;cmptype.lsp.NEWEST" . 1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7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7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7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73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5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292) ((SI:LOCATION DEFMETHOD CHANGE-CLASS (CLOS::INSTANCE STANDARD-OBJECT) (CLOS::NEW-CLASS CLOS::STD-CLASS) &amp;REST CLOS::INITARGS) #P"src:clos;change.lsp.NEWEST" . 2089) ((SI:LOCATION DEFMETHOD CHANGE-CLASS (CLOS::INSTANCE T) (CLOS::NEW-CLASS SYMBOL) &amp;REST CLOS::INITARGS) #P"src:clos;builtin.lsp.NEWEST" . 3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1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NIL)) ((SI:LOCATION DEFUN C::CHECK-ARGS-NUMBER) #P"src:cmp;cmputil.lsp.NEWEST" . 7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7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3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) ((SI:LOCATION DEFUN CLOS::CHECK-INITARGS) #P"src:clos;standard.lsp.NEWEST" . 2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81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.lsp.NEWEST" . 2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4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inline.lsp.NEWEST" . 6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F) #P"src:cmp;cmpif.lsp.NEWEST" . 4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T) #P"src:cmp;cmpif.lsp.NEWEST" . 3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SPEC) #P"src:cmp;cmpmac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V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VL) #P"src:cmp;cmpmac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9) ((:LAMBDA-LIST) CLOS::OBJ) ((SI:LOCATION DEFUN CLOS:CLASS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9) ((:LAMBDA-LIST) CLOS::OBJ) ((SI:LOCATION DEFUN CLOS:CLASS-DIRECT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9) ((:LAMBDA-LIST) CLOS::OBJ) ((SI:LOCATION DEFUN CLOS:CLASS-DIRECT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9) ((:LAMBDA-LIST) CLOS::OBJ) ((SI:LOCATION DEFUN CLOS:CLASS-DIRECT-SUB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9) ((:LAMBDA-LIST) CLOS::OBJ) ((SI:LOCATION DEFUN CLOS:CLASS-DIRECT-SUPER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9) ((:LAMBDA-LIST) CLOS::OBJ) ((SI:LOCATION DEFUN CLOS:CLASS-FINALIZED-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9) ((:LAMBDA-LIST) CLOS::OBJ) ((SI:LOCATION DEFUN CLOS::CLASS-ID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9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9) ((:LAMBDA-LIST) CLOS::OBJ) ((SI:LOCATION DEFUN CLOS:CLASS-PRECEDENCE-LIST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9) ((:LAMBDA-LIST) CLOS::OBJ) ((SI:LOCATION DEFUN CLOS::CLASS-SEALED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9) ((:LAMBDA-LIST) CLOS::OBJ) ((SI:LOCATION DEFUN CLOS::CLASS-SIZ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9) ((:LAMBDA-LIST) CLOS::OBJ) ((SI:LOCATION DEFUN CLOS:CLASS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9) ((SI:LOCATION DEFMETHOD GRAY:CLOSE (STREAM CLOS::ANSI-STREAM) &amp;KEY ABORT) #P"src:clos;streams.lsp.NEWEST" . 11763) ((SI:LOCATION DEFMETHOD GRAY:CLOSE (STREAM GRAY:FUNDAMENTAL-STREAM) &amp;KEY ABORT) #P"src:clos;streams.lsp.NEWEST" . 11637) ((:LAMBDA-LIST) STREAM &amp;KEY ABORT) ((SI:LOCATION DEFGENERIC GRAY:CLOSE) #P"src:clos;streams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LOSE-INLINE-BLOCKS) #P"src:cmp;cmpinline.lsp.NEWEST" . 12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env.lsp.NEWEST" . 21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.lsp.NEWEST" . 17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.lsp.NEWEST" . 1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.lsp.NEWEST" . 1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.lsp.NEWEST" . 20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MP-ENV-NEW) #P"src:cmp;cmpenv.lsp.NEWEST" . 1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.lsp.NEWEST" . 20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env.lsp.NEWEST" . 219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.lsp.NEWEST" . 1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.lsp.NEWEST" . 17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.lsp.NEWEST" . 18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&amp;OPTIONAL (C::ENV C::*CMP-ENV*)) ((SI:LOCATION DEFUN C::CMP-ENV-REGISTER-TAG) #P"src:cmp;cmpenv.lsp.NEWEST" . 18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.lsp.NEWEST" . 17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.lsp.NEWEST" . 198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.lsp.NEWEST" . 18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.lsp.NEWEST" . 20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.lsp.NEWEST" . 20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.lsp.NEWEST" . 19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.lsp.NEWEST" . 2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.lsp.NEWEST" . 19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.lsp.NEWEST" . 17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MP-EVAL) #P"src:cmp;cmputil.lsp.NEWEST" . 1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0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call.lsp.NEWEST" . 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MACROEXPAND) #P"src:cmp;cmputil.lsp.NEWEST" . 104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7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7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8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7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8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8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8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EXPR TYPE (C::INFO (C::MAKE-INFO))) ((SI:LOCATION DEFUN C::CO1COERCE) #P"src:cmp;cmpfun.lsp.NEWEST" . 8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TEMP) ((SI:LOCATION DEFUN C::CO1CONS) #P"src:cmp;cmpfun.lsp.NEWEST" . 8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ARG1 (FIRST C::ARGS)) (C::LEN (INTEGER-LENGTH MOST-POSITIVE-FIXNUM)) C::SIZE C::POS) ((SI:LOCATION DEFUN C::CO1LDB) #P"src:cmp;cmpfun.lsp.NEWEST" . 9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) #P"src:cmp;cmpfun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CDR) #P"src:cmp;cmpfun.lsp.NEWEST" . 6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427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0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17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7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5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) ((SI:LOCATION DEFUN SI::COERCE-TO-VECTOR) #P"src:lsp;seq.lsp.NEWEST" . 5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0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2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1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3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6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0.4.1/ecl-10.4.1/build/bare.lsp" . 2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2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HECK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CHECK-ARGS) #P"src:cmp;cmpmac.lsp.NEWEST" . 1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1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C::OLD-HOOK) ((SI:LOCATION DEFUN C::COMPILER-DEBUGGER) #P"src:cmp;cmputil.lsp.NEWEST" . 5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3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3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2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PUSH-EVENTS) #P"src:cmp;cmpmac.lsp.NEWEST" . 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3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25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8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2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6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2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1275) ((SI:LOCATION DEFMETHOD CLOS:COMPUTE-SLOTS :AROUND (CLASS CLASS)) #P"src:clos;standard.lsp.NEWEST" . 20149) ((SI:LOCATION DEFMETHOD CLOS:COMPUTE-SLOTS (CLASS CLASS)) #P"src:clos;standard.lsp.NEWEST" . 13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6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8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seqlib.lsp.NEWEST" . 25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9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9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3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4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1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mac.lsp.NEWEST" . 3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.lsp.NEWEST" . 20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87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62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4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4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4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4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4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3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DECLAIM) #P"src:lsp;evalmacros.lsp.NEWEST" . 1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&amp;AUX C::ARG-REP-TYPES) ((SI:LOCATION DEFMACRO C::DEF-INLINE) #P"src:cmp;sysfun.NEWEST" . 2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SEQ-BOOL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OC SI::TEST SI::END-VALUE) ((SI:LOCATION DEFMACRO SI::DEF-SEQ-BOOL-PARSER) #P"src:lsp;seq.lsp.NEWEST" . 8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.lsp.NEWEST" . 2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2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MIZATION) ((SI:LOCATION DEFUN C::DEFAULT-OPTIMIZATION) #P"src:cmp;cmpenv.lsp.NEWEST" . 13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39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FFI::ARGS) ((SI:LOCATION DEFMACRO FFI:DEFCALLBACK) #P"src:lsp;ffi.lsp.NEWEST" . 23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ARGS SI::COUNTP SI::EVERYWHEREP SI::VARIANTSP SI::NORMAL-FORM &amp;OPTIONAL SI::FROM-END-FORM) ((SI:LOCATION DEFMACRO SI::DEFSEQ) #P"src:lsp;seqlib.lsp.NEWEST" . 6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 &amp;AUX (SI::L (LENGTH SEQUENCE))) ((SI:LOCATION DEFUN DELETE-DUPLICATES) #P"src:lsp;seqlib.lsp.NEWEST" . 1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7745) ((SI:LOCATION DEFMETHOD DESCRIBE-OBJECT (CLOS::OBJ T) (STREAM T)) #P"src:clos;print.lsp.NEWEST" . 7268) ((SI:LOCATION DEFMETHOD DESCRIBE-OBJECT (CLOS::OBJ CLOS::STD-CLASS) (STREAM T)) #P"src:clos;standard.lsp.NEWEST" . 30669) ((SI:LOCATION DEFMETHOD DESCRIBE-OBJECT (CLOS::OBJ STANDARD-OBJECT) (STREAM T)) #P"src:clos;standard.lsp.NEWEST" . 27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5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7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LL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) ((SI:LOCATION DEFUN C::DLL-EXTRA-FLAGS) #P"src:cmp;cmpmain.lsp.NEWEST" . 4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5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DO-DECLARATION) #P"src:cmp;cmpenv.lsp.NEWEST" . 9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0.4.1/ecl-10.4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0.4.1/ecl-10.4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0.4.1/ecl-10.4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 #:NAME #:PARENT (#:ARGS 'NIL) #:FORM #:TOPLEVEL-FORM #:FILE (#:FILE-POSITION 0)) ((SI:LOCATION DEFUN C::DO-MAKE-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wt.lsp.NEWEST" . 1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0.4.1/ecl-10.4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0.4.1/ecl-10.4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0.4.1/ecl-10.4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0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4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45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1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1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INSTANCE-REF) #P"src:cmp;cmpinline.lsp.NEWEST" . 3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ETQ) #P"src:cmp;cmpinline.lsp.NEWEST" . 2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TRUCTURE-REF) #P"src:cmp;cmpinline.lsp.NEWEST" . 3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VARIABLE) #P"src:cmp;cmpinline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2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3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270) ((SI:LOCATION DEFMETHOD CLOS:ENSURE-CLASS-USING-CLASS (CLASS CLASS) CLOS::NAME &amp;REST REST &amp;KEY CLOS::DIRECT-SLOTS CLOS::DIRECT-DEFAULT-INITARGS) #P"src:clos;standard.lsp.NEWEST" . 1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8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05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9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9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0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4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9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9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70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) ((SI:LOCATION DEFUN C::EXPAND-VECTOR-PUSH) #P"src:cmp;cmparray.lsp.NEWEST" . 2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9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CTION-NAME C::TYPE-CHECKS C::TYPE-DECLARATIONS C::OTHER-DECLS) ((SI:LOCATION DEFUN C::EXTRACT-TYPE-CHECKS) #P"src:cmp;cmplam.lsp.NEWEST" . 5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LSE-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FALSE-ADD-METHOD (CLOS::GF STANDARD-GENERIC-FUNCTION) (METHOD STANDARD-METHOD)) #P"src:clos;fixup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1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1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028) ((SI:LOCATION DEFMETHOD CLOS:FINALIZE-INHERITANCE (CLASS CLOS::STD-CLASS)) #P"src:clos;standard.lsp.NEWEST" . 12726) ((SI:LOCATION DEFMETHOD CLOS:FINALIZE-INHERITANCE (CLASS CLASS)) #P"src:clos;standard.lsp.NEWEST" . 8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59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FIND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8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1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NODE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HOME-NODE LIST) ((SI:LOCATION DEFUN C::FIND-NODE-IN-LIST) #P"src:cmp;cmpmac.lsp.NEWEST" . 4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4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5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34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ACTION SI::EXPONENT SI::PRECISION SI::WIDTH SI::FDIGITS SI::SCALE SI::FMIN) ((SI:LOCATION DEFUN SI::FLOAT-STRING) #P"src:lsp;format.lsp.NEWEST" . 5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FOREIGN-ELT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FOREIGN-ELT-TYPE-P) #P"src:lsp;ffi.lsp.NEWEST" . 2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3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2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8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6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4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50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3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9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9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9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29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40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9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41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9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8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8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8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.lsp.NEWEST" . 2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9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12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12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.lsp.NEWEST" . 2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1 SI::F2) ((SI:LOCATION DEFUN SI::FUNCTION-TYPE-&lt;=) #P"src:cmp;cmptype.lsp.NEWEST" . 15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9) ((:LAMBDA-LIST) CLOS::OBJ) ((SI:LOCATION DEFUN CLOS::GENERIC-FUNCTION-A-P-O-FUNC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9) ((:LAMBDA-LIST) CLOS::OBJ) ((SI:LOCATION DEFUN CLOS:GENERIC-FUNCTION-ARGUMENT-PRECEDENCE-ORDER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9) ((:LAMBDA-LIST) CLOS::OBJ) ((SI:LOCATION DEFUN CLOS:GENERIC-FUNCTION-LAMBDA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9) ((:LAMBDA-LIST) CLOS::OBJ) ((SI:LOCATION DEFUN CLOS:GENERIC-FUNCTION-METHOD-CLAS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9) ((:LAMBDA-LIST) CLOS::OBJ) ((SI:LOCATION DEFUN CLOS:GENERIC-FUNCTION-METHOD-COMBINA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9) ((:LAMBDA-LIST) CLOS::OBJ) ((SI:LOCATION DEFUN CLOS:GENERIC-FUNCTION-METHOD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9) ((:LAMBDA-LIST) CLOS::OBJ) ((SI:LOCATION DEFUN CLOS:GENERIC-FUNCTION-NAME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9) ((:LAMBDA-LIST) CLOS::OBJ) ((SI:LOCATION DEFUN CLOS::GENERIC-FUNCTION-SPEC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ARG-TYPES) #P"src:cmp;cmpenv.lsp.NEWEST" . 4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FAULT) ((SI:LOCATION DEFUN C::GET-CONSTANT-VALUE) #P"src:cmp;cmpprop.lsp.NEWEST" . 1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inline.lsp.NEWEST" . 7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ARG-TYPES) #P"src:cmp;cmpenv.lsp.NEWEST" . 4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RETURN-TYPE) #P"src:cmp;cmpenv.lsp.NEWEST" . 4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GET-PROCLAIMED-NARG) #P"src:cmp;cmpenv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RETURN-TYPE) #P"src:cmp;cmpenv.lsp.NEWEST" . 4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8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8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4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4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4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8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1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81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092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OPTIONAL C::TYPES) ((SI:LOCATION DEFUN C::INLINE-ARGS) #P"src:cmp;cmpinline.lsp.NEWEST" . 4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inline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INLINE-POSSIBLE) #P"src:cmp;cmpenv.lsp.NEWEST" . 5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inline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9) ((SI:LOCATION DEFMETHOD GRAY:INPUT-STREAM-P (STREAM CLOS::ANSI-STREAM)) #P"src:clos;streams.lsp.NEWEST" . 13159) ((SI:LOCATION DEFMETHOD GRAY:INPUT-STREAM-P (STREAM GRAY:FUNDAMENTAL-INPUT-STREAM)) #P"src:clos;streams.lsp.NEWEST" . 13091) ((SI:LOCATION DEFMETHOD GRAY:INPUT-STREAM-P (STREAM GRAY:FUNDAMENTAL-STREAM)) #P"src:clos;streams.lsp.NEWEST" . 13028) ((:LAMBDA-LIST) STREAM) ((SI:LOCATION DEFGENERIC GRAY:INPUT-STREAM-P) #P"src:clos;streams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8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9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3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6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NAL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TEM SEQUENCE &amp;KEY SI::TEST SI::TEST-NOT SI::FROM-END (SI::START 0) SI::END SI::KEY COUNT) ((SI:LOCATION DEFUN SI::INTERNAL-COUNT) #P"src:lsp;seqlib.lsp.NEWEST" . 1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4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.lsp.NEWEST" . 4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LINKER-CC) #P"src:cmp;cmpmain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7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4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4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20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6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7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6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6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1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7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6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2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1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8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6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1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1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0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49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7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7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2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7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8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6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2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1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79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49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3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6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1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3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550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NIL)) ((SI:LOCATION DEFUN C::MAKE-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mac.lsp.NEWEST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mac.lsp.NEWEST" . 2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3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111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PARENT C::*CURRENT-FUNCTION*) #:LOCAL-VARS #:REFERRED-VARS #:REFERRED-FUNS #:CHILD-FUNS (#:DEBUG 0) (#:FILE (CAR SI:*SOURCE-LOCATION*)) (#:FILE-POSITION (OR (CDR SI:*SOURCE-LOCATION*) C::*COMPILE-FILE-POSITION*))) ((SI:LOCATION DEFUN C::MAKE-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REQUIRED #:OPTIONAL #:REST #:KEY-P #:KEYWORDS #:KEYWORD-TYPES #:ALLOW-OTHER-KEYS-P #:OUTPUT) ((SI:LOCATION DEFUN SI::MAKE-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6999999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) ((SI:LOCATION DEFUN C::MAKE-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VALUE-TYPE &amp;OPTIONAL C::LOC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866) ((SI:LOCATION DEFMETHOD MAKE-INSTANCE (CLASS-NAME SYMBOL) &amp;REST CLOS::INITARGS) #P"src:clos;builtin.lsp.NEWEST" . 3749) ((SI:LOCATION DEFMETHOD MAKE-INSTANCE (CLASS BUILT-IN-CLASS) &amp;REST CLOS::INITARGS) #P"src:clos;builtin.lsp.NEWEST" . 1374) ((SI:LOCATION DEFMETHOD MAKE-INSTANCE (CLASS CLASS) &amp;REST CLOS::INITARGS) #P"src:clos;standard.lsp.NEWEST" . 3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552) ((SI:LOCATION DEFMETHOD MAKE-INSTANCES-OBSOLETE (CLASS SYMBOL)) #P"src:clos;builtin.lsp.NEWEST" . 3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7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2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3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4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3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2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MIN-VALUES #:MAX-VALUES #:REQUIRED #:OPTIONAL #:REST) ((SI:LOCATION DEFUN SI::MAKE-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6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0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3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inline.lsp.NEWEST" . 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OPTIONAL C::ONLY-REAL) ((SI:LOCATION DEFUN C::MAXIMUM-NUMBER-TYPE) #P"src:cmp;cmpnum.lsp.NEWEST" . 2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4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7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24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9) ((:LAMBDA-LIST) CLOS::OBJ) ((SI:LOCATION DEFUN CLOS:METHOD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9) ((:LAMBDA-LIST) CLOS::OBJ) ((SI:LOCATION DEFUN CLOS:METHOD-GENERIC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9) ((:LAMBDA-LIST) CLOS::OBJ) ((SI:LOCATION DEFUN CLOS:METHOD-LAMBDA-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9) ((:LAMBDA-LIST) CLOS::OBJ) ((SI:LOCATION DEFUN CLOS::METHOD-P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9) ((:LAMBDA-LIST) CLOS::OBJ) ((SI:LOCATION DEFUN METHOD-QUALIFI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9) ((:LAMBDA-LIST) CLOS::OBJ) ((SI:LOCATION DEFUN CLOS:METHOD-SPECIALIZ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1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3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ED-TO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AUX C::II) ((SI:LOCATION DEFUN C::NEED-TO-PROTECT) #P"src:cmp;cmpinline.lsp.NEWEST" . 1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3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env.lsp.NEWEST" . 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env.lsp.NEWEST" . 2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env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env.lsp.NEWEST" . 19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env.lsp.NEWEST" . 1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19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9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0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5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29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.lsp.NEWEST" . 1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8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93) ((SI:LOCATION DEFMETHOD GRAY:OPEN-STREAM-P (STREAM CLOS::ANSI-STREAM)) #P"src:clos;streams.lsp.NEWEST" . 14016) ((:LAMBDA-LIST) STREAM) ((SI:LOCATION DEFGENERIC GRAY:OPEN-STREAM-P) #P"src:clos;streams.lsp.NEWEST" . 4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R-NAME TYPE &amp;ENVIRONMENT C::ENV) ((SI:LOCATION DEFMACRO C::OPTIONAL-CHECK-TYPE) #P"src:cmp;cmptype.lsp.NEWEST" . 2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7992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8157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0.4.1/ecl-10.4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2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INFINITY) #P"src:clos;print.lsp.NEWEST" . 5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NAN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0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9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10) ((SI:LOCATION DEFMETHOD GRAY:OUTPUT-STREAM-P (STREAM CLOS::ANSI-STREAM)) #P"src:clos;streams.lsp.NEWEST" . 14328) ((SI:LOCATION DEFMETHOD GRAY:OUTPUT-STREAM-P (STREAM GRAY:FUNDAMENTAL-OUTPUT-STREAM)) #P"src:clos;streams.lsp.NEWEST" . 14258) ((SI:LOCATION DEFMETHOD GRAY:OUTPUT-STREAM-P (STREAM GRAY:FUNDAMENTAL-STREAM)) #P"src:clos;streams.lsp.NEWEST" . 14194) ((:LAMBDA-LIST) STREAM) ((SI:LOCATION DEFGENERIC GRAY:OUTPUT-STREAM-P) #P"src:clos;streams.lsp.NEWEST" . 4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8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DECLS C::BODY) ((SI:LOCATION DEFUN C::P1DECL-BODY) #P"src:cmp;cmpprop.lsp.NEWEST" . 9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ASSUMPTIONS) #P"src:cmp;cmpprop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MANY) #P"src:cmp;cmpprop.lsp.NEWEST" . 8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6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9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) #P"src:cmp;cmpprop.lsp.NEWEST" . 10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10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11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4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11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11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5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1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29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1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) #P"src:cmp;cmpprop.lsp.NEWEST" . 12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MANY-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MANY-PASSES) #P"src:cmp;cmpprop.lsp.NEWEST" . 13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2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SIMPLE) #P"src:cmp;cmpprop.lsp.NEWEST" . 1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4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2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8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3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) ((SI:LOCATION DEFUN C::PARSE-IGNORE-DECLARATION) #P"src:cmp;cmpenv.lsp.NEWEST" . 10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-P) #P"src:cmp;cmpenv.lsp.NEWEST" . 23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env.lsp.NEWEST" . 22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-P) #P"src:cmp;cmpenv.lsp.NEWEST" . 23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UTOMATIC-CHECK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UTOMATIC-CHECK-TYPE-P) #P"src:cmp;cmpenv.lsp.NEWEST" . 22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LL-ARGUMEN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LL-ARGUMENTS-P) #P"src:cmp;cmpenv.lsp.NEWEST" . 2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env.lsp.NEWEST" . 22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env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-P) #P"src:cmp;cmpenv.lsp.NEWEST" . 22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-P) #P"src:cmp;cmpenv.lsp.NEWEST" . 23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2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2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8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49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39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4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6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2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5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6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0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0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6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3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7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SI::TABSIZE) ((SI:LOCATION DEFUN PPRINT-TABULAR) #P"src:lsp;pprint.lsp.NEWEST" . 36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8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8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0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2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MACRO C::PRINC-H) #P"src:cmp;cmpmac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C::ASSUMPTIONS &amp;OPTIONAL (C::ALWAYS-P T)) ((SI:LOCATION DEFUN C::PRINT-ASSUMPTIONS) #P"src:cmp;cmpprop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mac.lsp.NEWEST" . 2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6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9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7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3700) ((SI:LOCATION DEFMETHOD PRINT-OBJECT (SI::X C:COMPILER-MESSAGE) STREAM) #P"src:cmp;cmputil.lsp.NEWEST" . 2138) ((SI:LOCATION DEFMETHOD PRINT-OBJECT (SI::OBJ C::C1FORM) STREAM) #P"src:cmp;cmpmac.lsp.NEWEST" . 2088) ((SI:LOCATION DEFMETHOD PRINT-OBJECT (SI::OBJ C::VAR) STREAM) #P"build:cmp;cmpdefs.lsp.NEWEST" . 2524) ((SI:LOCATION DEFMETHOD PRINT-OBJECT (SI::OBJ C::REF) STREAM) #P"build:cmp;cmpdefs.lsp.NEWEST" . 2001) ((SI:LOCATION DEFMETHOD PRINT-OBJECT (SI::X SI:INTERACTIVE-INTERRUPT) STREAM) #P"src:clos;conditions.lsp.NEWEST" . 21439) ((SI:LOCATION DEFMETHOD PRINT-OBJECT (SI::X SI:FORMAT-ERROR) STREAM) #P"src:clos;conditions.lsp.NEWEST" . 21439) ((SI:LOCATION DEFMETHOD PRINT-OBJECT (SI::X PRINT-NOT-READABLE) STREAM) #P"src:clos;conditions.lsp.NEWEST" . 21439) ((SI:LOCATION DEFMETHOD PRINT-OBJECT (SI::X SI::ABORT-FAILURE) STREAM) #P"src:clos;conditions.lsp.NEWEST" . 21439) ((SI:LOCATION DEFMETHOD PRINT-OBJECT (SI::X UNDEFINED-FUNCTION) STREAM) #P"src:clos;conditions.lsp.NEWEST" . 21439) ((SI:LOCATION DEFMETHOD PRINT-OBJECT (SI::X UNBOUND-SLOT) STREAM) #P"src:clos;conditions.lsp.NEWEST" . 21439) ((SI:LOCATION DEFMETHOD PRINT-OBJECT (SI::X UNBOUND-VARIABLE) STREAM) #P"src:clos;conditions.lsp.NEWEST" . 21439) ((SI:LOCATION DEFMETHOD PRINT-OBJECT (SI::X FILE-ERROR) STREAM) #P"src:clos;conditions.lsp.NEWEST" . 21439) ((SI:LOCATION DEFMETHOD PRINT-OBJECT (SI::X END-OF-FILE) STREAM) #P"src:clos;conditions.lsp.NEWEST" . 21439) ((SI:LOCATION DEFMETHOD PRINT-OBJECT (SI::X SI::CASE-FAILURE) STREAM) #P"src:clos;conditions.lsp.NEWEST" . 21439) ((SI:LOCATION DEFMETHOD PRINT-OBJECT (SI::X TYPE-ERROR) STREAM) #P"src:clos;conditions.lsp.NEWEST" . 21439) ((SI:LOCATION DEFMETHOD PRINT-OBJECT (SI::X SI:STORAGE-EXHAUSTED) STREAM) #P"src:clos;conditions.lsp.NEWEST" . 21439) ((SI:LOCATION DEFMETHOD PRINT-OBJECT (SI::X SI:STACK-OVERFLOW) STREAM) #P"src:clos;conditions.lsp.NEWEST" . 21439) ((SI:LOCATION DEFMETHOD PRINT-OBJECT (SI::X SI:SEGMENTATION-VIOLATION) STREAM) #P"src:clos;conditions.lsp.NEWEST" . 21439) ((SI:LOCATION DEFMETHOD PRINT-OBJECT (SI::X SIMPLE-CONDITION) STREAM) #P"src:clos;conditions.lsp.NEWEST" . 21439) ((SI:LOCATION DEFMETHOD PRINT-OBJECT (SI::OBJ RESTART) STREAM) #P"src:clos;conditions.lsp.NEWEST" . 2078) ((SI:LOCATION DEFMETHOD PRINT-OBJECT (SI::OBJ SI::PPRINT-DISPATCH-TABLE) STREAM) #P"src:lsp;pprint.lsp.NEWEST" . 37852) ((SI:LOCATION DEFMETHOD PRINT-OBJECT (SI::OBJ SI::PPRINT-DISPATCH-ENTRY) STREAM) #P"src:lsp;pprint.lsp.NEWEST" . 37073) ((SI:LOCATION DEFMETHOD PRINT-OBJECT (SI::PRETTY-STREAM SI::PRETTY-STREAM) STREAM) #P"src:lsp;pprint.lsp.NEWEST" . 4457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636) ((:LAMBDA-LIST) CLOS::OBJECT STREAM) ((SI:LOCATION DEFUN PRINT-OBJECT) #P"src:clos;kernel.lsp.NEWEST" . 14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6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UNREADABLE-OBJEC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TREAM TYPE IDENTITY FUNCTION) ((SI:LOCATION DEFUN SI::PRINT-UNREADABLE-OBJECT-FUNCTION) #P"src:lsp;iolib.lsp.NEWEST" . 11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0.4.1/ecl-10.4.1/build/bare.lsp" . 2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.lsp.NEWEST" . 5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FORM C::NAME C::ARG-TYPES C::RETURN-TYPE &amp;KEY C::NO-SP-CHANGE C::PREDICATE C::NO-SIDE-EFFECTS) ((SI:LOCATION DEFMACRO C::PROCLAIM-FUNCTION) #P"src:cmp;sysfun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.lsp.NEWEST" . 10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4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MACRO C::PROP-MESSAGE) #P"src:cmp;cmpprop.lsp.NEWEST" . 2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C::LISP-FORMS) ((SI:LOCATION DEFUN C::PROPAGATE-TYPES) #P"src:cmp;cmptype.lsp.NEWEST" . 18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util.lsp.NEWEST" . 12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29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6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22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4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8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3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0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8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FUNCTION-TYPE) #P"src:cmp;cmptype.lsp.NEWEST" . 15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90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5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8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29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7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REGISTER-VALUES-TYPE) #P"src:cmp;cmptype.lsp.NEWEST" . 16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260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7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1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FUNCTIO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MOVE-FUNCTION-TYPES) #P"src:cmp;cmptype.lsp.NEWEST" . 20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7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8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5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5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4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&amp;AUX (C::ARGS (C::C1FORM-ARGS C::FORM))) ((SI:LOCATION DEFUN C::REPLACEABLE) #P"src:cmp;cmplet.lsp.NEWEST" . 12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6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5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SAFE-COMPILE) #P"src:cmp;cmpmac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1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4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main.lsp.NEWEST" . 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10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188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OPTIMIZATION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ARATIONS C::WHAT) ((SI:LOCATION DEFUN C::SEARCH-OPTIMIZATION-QUALITY) #P"src:cmp;cmpenv.lsp.NEWEST" . 13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5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5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UENCE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) ((SI:LOCATION DEFUN SI::SEQUENCE-LIMITS) #P"src:lsp;seqlib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2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7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SHARED-CC) #P"src:cmp;cmpmain.lsp.NEWEST" . 4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:AFTER (CLASS CLOS::STD-CLASS) CLOS::SLOT-NAMES &amp;REST CLOS::INITARGS &amp;KEY (CLOS::OPTIMIZE-SLOT-ACCESS (LIST CLOS:*OPTIMIZE-SLOT-ACCESS*)) CLOS::SEALEDP) #P"src:clos;standard.lsp.NEWEST" . 6855) ((SI:LOCATION DEFMETHOD SHARED-INITIALIZE (CLOS::INSTANCE T) CLOS::SLOT-NAMES &amp;REST CLOS::INITARGS) #P"src:clos;standard.lsp.NEWEST" . 1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) ((:LAMBDA-LIST) SI::VEC SI::LEN) ((SI:LOCATION DEFMACRO SI::SHRINK-VECTOR) #P"src:lsp;arraylib.lsp.NEWEST" . 146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Y) ((SI:LOCATION DEFUN C::SIMILAR) #P"src:cmp;cmptop.lsp.NEWEST" . 10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SSERTION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SSERTION) ((SI:LOCATION DEFUN SI::SIMPLE-ASSERTION-FAILURE) #P"src:lsp;assert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28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SIMPLE-TYPE-PROPAGATOR) #P"src:cmp;cmptype.lsp.NEWEST" . 18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027) ((SI:LOCATION DEFMETHOD CLOS:SLOT-BOUNDP-USING-CLASS (CLASS CLASS) CLOS::SELF CLOS::SLOTD) #P"src:clos;boot.lsp.NEWEST" . 8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872) ((SI:LOCATION DEFMETHOD CLOS:SLOT-MAKUNBOUND-USING-CLASS (CLASS CLASS) CLOS::INSTANCE CLOS::SLOTD) #P"src:clos;boot.lsp.NEWEST" . 9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7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9) ((:LAMBDA-LIST) CLOS::OBJ) ((SI:LOCATION DEFUN CLOS::SLOT-TABL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174) ((SI:LOCATION DEFMETHOD CLOS:SLOT-VALUE-USING-CLASS (CLASS CLASS) CLOS::SELF CLOS::SLOTD) #P"src:clos;boot.lsp.NEWEST" . 8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20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23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9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0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4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2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4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2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2) ((:LAMBDA-LIST) STREAM GRAY::COLUMN) ((SI:LOCATION DEFGENERIC GRAY:STREAM-ADVANCE-TO-COLUMN) #P"src:clos;stream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8) ((SI:LOCATION DEFMETHOD GRAY:STREAM-CLEAR-INPUT (STREAM CLOS::ANSI-STREAM)) #P"src:clos;streams.lsp.NEWEST" . 11187) ((SI:LOCATION DEFMETHOD GRAY:STREAM-CLEAR-INPUT (STREAM GRAY:FUNDAMENTAL-CHARACTER-INPUT-STREAM)) #P"src:clos;streams.lsp.NEWEST" . 11104) ((:LAMBDA-LIST) STREAM) ((SI:LOCATION DEFGENERIC GRAY:STREAM-CLEAR-INPUT) #P"src:clos;streams.lsp.NEWEST" . 1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49) ((SI:LOCATION DEFMETHOD GRAY:STREAM-CLEAR-OUTPUT (STREAM T)) #P"src:clos;streams.lsp.NEWEST" . 11534) ((SI:LOCATION DEFMETHOD GRAY:STREAM-CLEAR-OUTPUT (STREAM CLOS::ANSI-STREAM)) #P"src:clos;streams.lsp.NEWEST" . 11451) ((SI:LOCATION DEFMETHOD GRAY:STREAM-CLEAR-OUTPUT (STREAM GRAY:FUNDAMENTAL-OUTPUT-STREAM)) #P"src:clos;streams.lsp.NEWEST" . 11376) ((:LAMBDA-LIST) STREAM) ((SI:LOCATION DEFGENERIC GRAY:STREAM-CLEAR-OUTPUT) #P"src:clos;streams.lsp.NEWEST" . 1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4) ((SI:LOCATION DEFMETHOD GRAY:STREAM-ELEMENT-TYPE (STREAM CLOS::ANSI-STREAM)) #P"src:clos;streams.lsp.NEWEST" . 12034) ((SI:LOCATION DEFMETHOD GRAY:STREAM-ELEMENT-TYPE (STREAM GRAY:FUNDAMENTAL-CHARACTER-STREAM)) #P"src:clos;streams.lsp.NEWEST" . 11949) ((:LAMBDA-LIST) STREAM) ((SI:LOCATION DEFGENERIC GRAY:STREAM-ELEMENT-TYPE) #P"src:clos;streams.lsp.NEWEST" . 2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098) ((SI:LOCATION DEFMETHOD GRAY:STREAM-FILE-DESCRIPTOR (STREAM TWO-WAY-STREAM) &amp;OPTIONAL (GRAY::DIRECTION :INPUT)) #P"src:clos;streams.lsp.NEWEST" . 20772) ((SI:LOCATION DEFMETHOD GRAY:STREAM-FILE-DESCRIPTOR STREAM &amp;OPTIONAL GRAY::DIRECTION) #P"src:clos;streams.lsp.NEWEST" . 20628) ((SI:LOCATION DEFMETHOD GRAY:STREAM-FILE-DESCRIPTOR :BEFORE STREAM &amp;OPTIONAL (GRAY::DIRECTION :INPUT)) #P"src:clos;streams.lsp.NEWEST" . 19719) ((:LAMBDA-LIST) STREAM &amp;OPTIONAL GRAY::DIRECTION) ((SI:LOCATION DEFGENERIC GRAY:STREAM-FILE-DESCRIPTOR) #P"src:clos;streams.lsp.NEWEST" . 8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62) ((SI:LOCATION DEFMETHOD GRAY:STREAM-FILE-POSITION (STREAM CLOS::ANSI-STREAM) &amp;OPTIONAL POSITION) #P"src:clos;streams.lsp.NEWEST" . 17353) ((:LAMBDA-LIST) STREAM &amp;OPTIONAL POSITION) ((SI:LOCATION DEFGENERIC GRAY:STREAM-FILE-POSITION) #P"src:clos;streams.lsp.NEWEST" . 8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5) ((SI:LOCATION DEFMETHOD GRAY:STREAM-FINISH-OUTPUT (STREAM CLOS::ANSI-STREAM)) #P"src:clos;streams.lsp.NEWEST" . 12310) ((SI:LOCATION DEFMETHOD GRAY:STREAM-FINISH-OUTPUT (STREAM GRAY:FUNDAMENTAL-OUTPUT-STREAM)) #P"src:clos;streams.lsp.NEWEST" . 12234) ((:LAMBDA-LIST) STREAM) ((SI:LOCATION DEFGENERIC GRAY:STREAM-FINISH-OUTPUT) #P"src:clos;streams.lsp.NEWEST" . 2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2) ((SI:LOCATION DEFMETHOD GRAY:STREAM-FORCE-OUTPUT (STREAM T)) #P"src:clos;streams.lsp.NEWEST" . 12665) ((SI:LOCATION DEFMETHOD GRAY:STREAM-FORCE-OUTPUT (STREAM CLOS::ANSI-STREAM)) #P"src:clos;streams.lsp.NEWEST" . 12582) ((SI:LOCATION DEFMETHOD GRAY:STREAM-FORCE-OUTPUT (STREAM GRAY:FUNDAMENTAL-OUTPUT-STREAM)) #P"src:clos;streams.lsp.NEWEST" . 12507) ((:LAMBDA-LIST) STREAM) ((SI:LOCATION DEFGENERIC GRAY:STREAM-FORCE-OUTPUT) #P"src:clos;streams.lsp.NEWEST" . 2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CLOS::ANSI-STREAM)) #P"src:clos;streams.lsp.NEWEST" . 12923) ((SI:LOCATION DEFMETHOD GRAY:STREAM-FRESH-LINE (STREAM GRAY:FUNDAMENTAL-CHARACTER-OUTPUT-STREAM)) #P"src:clos;streams.lsp.NEWEST" . 12773) ((:LAMBDA-LIST) STREAM) ((SI:LOCATION DEFGENERIC GRAY:STREAM-FRESH-LINE) #P"src:clos;streams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8) ((SI:LOCATION DEFMETHOD GRAY:STREAM-INTERACTIVE-P (STREAM CLOS::ANSI-STREAM)) #P"src:clos;streams.lsp.NEWEST" . 13347) ((:LAMBDA-LIST) STREAM) ((SI:LOCATION DEFGENERIC GRAY:STREAM-INTERACTIVE-P) #P"src:clos;streams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9) ((:LAMBDA-LIST) STREAM) ((SI:LOCATION DEFGENERIC GRAY:STREAM-LINE-COLUMN) #P"src:clos;streams.lsp.NEWEST" . 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7) ((SI:LOCATION DEFMETHOD GRAY:STREAM-LISTEN (STREAM CLOS::ANSI-STREAM)) #P"src:clos;streams.lsp.NEWEST" . 13846) ((SI:LOCATION DEFMETHOD GRAY:STREAM-LISTEN (STREAM GRAY:FUNDAMENTAL-CHARACTER-INPUT-STREAM)) #P"src:clos;streams.lsp.NEWEST" . 13647) ((:LAMBDA-LIST) STREAM) ((SI:LOCATION DEFGENERIC GRAY:STREAM-LISTEN) #P"src:clos;streams.lsp.NEWEST" . 3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80) ((SI:LOCATION DEFMETHOD GRAY:STREAM-PEEK-CHAR (STREAM CLOS::ANSI-STREAM)) #P"src:clos;streams.lsp.NEWEST" . 14703) ((SI:LOCATION DEFMETHOD GRAY:STREAM-PEEK-CHAR (STREAM GRAY:FUNDAMENTAL-CHARACTER-INPUT-STREAM)) #P"src:clos;streams.lsp.NEWEST" . 14509) ((:LAMBDA-LIST) STREAM) ((SI:LOCATION DEFGENERIC GRAY:STREAM-PEEK-CHAR) #P"src:clos;streams.lsp.NEWEST" . 4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7) ((SI:LOCATION DEFMETHOD GRAY:STREAM-READ-BYTE (STREAM CLOS::ANSI-STREAM)) #P"src:clos;streams.lsp.NEWEST" . 14881) ((:LAMBDA-LIST) STREAM) ((SI:LOCATION DEFGENERIC GRAY:STREAM-READ-BYTE) #P"src:clos;stream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34) ((SI:LOCATION DEFMETHOD GRAY:STREAM-READ-CHAR (STREAM CLOS::ANSI-STREAM)) #P"src:clos;streams.lsp.NEWEST" . 15058) ((:LAMBDA-LIST) STREAM) ((SI:LOCATION DEFGENERIC GRAY:STREAM-READ-CHAR) #P"src:clos;streams.lsp.NEWEST" . 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74) ((SI:LOCATION DEFMETHOD GRAY:STREAM-READ-CHAR-NO-HANG (STREAM CLOS::ANSI-STREAM)) #P"src:clos;streams.lsp.NEWEST" . 15581) ((SI:LOCATION DEFMETHOD GRAY:STREAM-READ-CHAR-NO-HANG (STREAM GRAY:FUNDAMENTAL-CHARACTER-INPUT-STREAM)) #P"src:clos;streams.lsp.NEWEST" . 15470) ((:LAMBDA-LIST) STREAM) ((SI:LOCATION DEFGENERIC GRAY:STREAM-READ-CHAR-NO-HANG) #P"src:clos;streams.lsp.NEWEST" . 5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8) ((SI:LOCATION DEFMETHOD GRAY:STREAM-READ-LINE (STREAM CLOS::ANSI-STREAM)) #P"src:clos;streams.lsp.NEWEST" . 16341) ((SI:LOCATION DEFMETHOD GRAY:STREAM-READ-LINE (STREAM GRAY:FUNDAMENTAL-CHARACTER-INPUT-STREAM)) #P"src:clos;streams.lsp.NEWEST" . 15791) ((:LAMBDA-LIST) STREAM) ((SI:LOCATION DEFGENERIC GRAY:STREAM-READ-LINE) #P"src:clos;streams.lsp.NEWEST" . 5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76) ((SI:LOCATION DEFMETHOD GRAY:STREAM-READ-SEQUENCE (STREAM CLOS::ANSI-STREAM) SEQUENCE &amp;OPTIONAL (GRAY::START 0) (GRAY::END NIL)) #P"src:clos;streams.lsp.NEWEST" . 16925) ((SI:LOCATION DEFMETHOD GRAY:STREAM-READ-SEQUENCE (STREAM GRAY:FUNDAMENTAL-BINARY-INPUT-STREAM) SEQUENCE &amp;OPTIONAL (GRAY::START 0) (GRAY::END NIL)) #P"src:clos;streams.lsp.NEWEST" . 16725) ((SI:LOCATION DEFMETHOD GRAY:STREAM-READ-SEQUENCE (STREAM GRAY:FUNDAMENTAL-CHARACTER-INPUT-STREAM) SEQUENCE &amp;OPTIONAL (GRAY::START 0) (GRAY::END NIL)) #P"src:clos;streams.lsp.NEWEST" . 16523) ((:LAMBDA-LIST) STREAM SEQUENCE &amp;OPTIONAL GRAY::START GRAY::END) ((SI:LOCATION DEFGENERIC GRAY:STREAM-READ-SEQUENCE) #P"src:clos;streams.lsp.NEWEST" . 5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7) ((:LAMBDA-LIST) STREAM) ((SI:LOCATION DEFGENERIC GRAY:STREAM-START-LINE-P) #P"src:clos;streams.lsp.NEWEST" . 5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617) ((SI:LOCATION DEFMETHOD GRAY:STREAM-TERPRI (STREAM CLOS::ANSI-STREAM)) #P"src:clos;streams.lsp.NEWEST" . 19546) ((SI:LOCATION DEFMETHOD GRAY:STREAM-TERPRI (STREAM GRAY:FUNDAMENTAL-CHARACTER-OUTPUT-STREAM)) #P"src:clos;streams.lsp.NEWEST" . 19434) ((:LAMBDA-LIST) STREAM) ((SI:LOCATION DEFGENERIC GRAY:STREAM-TERPRI) #P"src:clos;streams.lsp.NEWEST" . 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CLOS::ANSI-STREAM) CHARACTER) #P"src:clos;streams.lsp.NEWEST" . 15337) ((:LAMBDA-LIST) STREAM CHARACTER) ((SI:LOCATION DEFGENERIC GRAY:STREAM-UNREAD-CHAR) #P"src:clos;streams.lsp.NEWEST" . 7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8) ((SI:LOCATION DEFMETHOD GRAY:STREAM-WRITE-BYTE (STREAM CLOS::ANSI-STREAM) INTEGER) #P"src:clos;streams.lsp.NEWEST" . 17684) ((:LAMBDA-LIST) STREAM INTEGER) ((SI:LOCATION DEFGENERIC GRAY:STREAM-WRITE-BYTE) #P"src:clos;streams.lsp.NEWEST" . 7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59) ((SI:LOCATION DEFMETHOD GRAY:STREAM-WRITE-CHAR (STREAM T) CHARACTER) #P"src:clos;streams.lsp.NEWEST" . 17988) ((SI:LOCATION DEFMETHOD GRAY:STREAM-WRITE-CHAR (STREAM CLOS::ANSI-STREAM) CHARACTER) #P"src:clos;streams.lsp.NEWEST" . 17890) ((:LAMBDA-LIST) STREAM CHARACTER) ((SI:LOCATION DEFGENERIC GRAY:STREAM-WRITE-CHAR) #P"src:clos;streams.lsp.NEWEST" . 7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7) ((SI:LOCATION DEFMETHOD GRAY:STREAM-WRITE-SEQUENCE (STREAM CLOS::ANSI-STREAM) SEQUENCE &amp;OPTIONAL (GRAY::START 0) GRAY::END) #P"src:clos;streams.lsp.NEWEST" . 18504) ((SI:LOCATION DEFMETHOD GRAY:STREAM-WRITE-SEQUENCE (STREAM GRAY:FUNDAMENTAL-BINARY-OUTPUT-STREAM) SEQUENCE &amp;OPTIONAL (GRAY::START 0) GRAY::END) #P"src:clos;streams.lsp.NEWEST" . 18306) ((SI:LOCATION DEFMETHOD GRAY:STREAM-WRITE-SEQUENCE (STREAM GRAY:FUNDAMENTAL-CHARACTER-OUTPUT-STREAM) SEQUENCE &amp;OPTIONAL (GRAY::START 0) GRAY::END) #P"src:clos;streams.lsp.NEWEST" . 18106) ((:LAMBDA-LIST) STREAM SEQUENCE &amp;OPTIONAL GRAY::START GRAY::END) ((SI:LOCATION DEFGENERIC GRAY:STREAM-WRITE-SEQUENCE) #P"src:clos;streams.lsp.NEWEST" . 8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303) ((SI:LOCATION DEFMETHOD GRAY:STREAM-WRITE-STRING (STREAM CLOS::ANSI-STREAM) STRING &amp;OPTIONAL (GRAY::START 0) GRAY::END) #P"src:clos;streams.lsp.NEWEST" . 19160) ((SI:LOCATION DEFMETHOD GRAY:STREAM-WRITE-STRING (STREAM GRAY:FUNDAMENTAL-CHARACTER-OUTPUT-STREAM) STRING &amp;OPTIONAL (GRAY::START 0) GRAY::END) #P"src:clos;streams.lsp.NEWEST" . 18790) ((:LAMBDA-LIST) STREAM STRING &amp;OPTIONAL GRAY::START GRAY::END) ((SI:LOCATION DEFGENERIC GRAY:STREAM-WRITE-STRING) #P"src:clos;stream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7) ((SI:LOCATION DEFMETHOD GRAY:STREAMP (STREAM STREAM)) #P"src:clos;streams.lsp.NEWEST" . 17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6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.lsp.NEWEST" . 20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9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T2DECL-BODY) #P"src:cmp;cmptop.lsp.NEWEST" . 17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1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7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5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DEBUG-FUN* C::*DEBUG-FUN*)) ((SI:LOCATION DEFUN C::T3LOCAL-FUN) #P"src:cmp;cmptop.lsp.NEWEST" . 2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6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9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inline.lsp.NEWEST" . 8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7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6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7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3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0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6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7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3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0.4.1/ecl-10.4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.lsp.NEWEST" . 4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C::VALUES-ALLOWED) ((SI:LOCATION DEFUN C::TYPE-FILTER) #P"src:cmp;cmptype.lsp.NEWEST" . 1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C::TYPE-FROM-ARRAY-ELT) #P"src:cmp;cmpprop.lsp.NEWEST" . 16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.lsp.NEWEST" . 9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.lsp.NEWEST" . 11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7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.lsp.NEWEST" . 12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6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359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6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9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4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4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4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X) ((SI:LOCATION DEFUN C::UPDATE-VAR-TYPE) #P"src:cmp;cmplet.lsp.NEWEST" . 4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22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S) ((SI:LOCATION DEFUN CLOS::VALID-KEYWORDS-FROM-METHODS) #P"src:clos;standard.lsp.NEWEST" . 28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.lsp.NEWEST" . 39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1 SI::V2) ((SI:LOCATION DEFUN SI::VALUES-TYPE-&lt;=) #P"src:cmp;cmptype.lsp.NEWEST" . 17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.lsp.NEWEST" . 6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7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799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2884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2997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SI::EXTENSION) ((SI:LOCATION DEFUN VECTOR-PUSH-EXTEND) #P"src:lsp;arraylib.lsp.NEWEST" . 10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3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6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4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SI::START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2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 &amp;BODY SI::BODY) ((SI:LOCATION DEFMACRO SI::WITH-START-END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) #P"src:cmp;cmpmac.lsp.NEWEST" . 1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18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5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7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wt.lsp.NEWEST" . 2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wt.lsp.NEWEST" . 2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5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wt.lsp.NEWEST" . 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wt.lsp.NEWEST" . 3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5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2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2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MACRO C::WT-GO) #P"src:cmp;cmpmac.lsp.NEWEST" . 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-H) #P"src:cmp;cmpmac.lsp.NEWEST" . 12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wt.lsp.NEWEST" . 2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wt.lsp.NEWEST" . 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8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) #P"src:cmp;cmpmac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-H) #P"src:cmp;cmpmac.lsp.NEWEST" . 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1) #P"src:cmp;cmpmac.lsp.NEWEST" . 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4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) #P"src:cmp;cmploc.lsp.NEWEST" . 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-TEMP) #P"src:cmp;cmploc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wt.lsp.NEWEST" . 2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