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77784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33708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8119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01671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01562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75848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54577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35547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