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59078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0779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58402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2512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